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2 сентября 2025 года проект постановления «О внесении изменения и дополнения в постановление администрации города Тулы от 19.03.2025 № 100» размещён в сети Интерне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становления подготовлен в целях актуализации действующего административного регламента «Исполнение запросов, оформление и выдача архивных справок, архивных выписок и архивных копий» в сфере архивного дела в соответствии с типовым административным регламентом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12.09.2025 по 18.09.2025 включительн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11:00Z</dcterms:created>
  <dc:creator>Авилова Людмила Валентиновна</dc:creator>
  <dc:description/>
  <cp:keywords/>
  <dc:language>en-US</dc:language>
  <cp:lastModifiedBy>Авилова Людмила Валентиновна</cp:lastModifiedBy>
  <cp:lastPrinted>2018-07-17T17:56:00Z</cp:lastPrinted>
  <dcterms:modified xsi:type="dcterms:W3CDTF">2025-09-12T09:11:00Z</dcterms:modified>
  <cp:revision>2</cp:revision>
  <dc:subject/>
  <dc:title/>
</cp:coreProperties>
</file>