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целях обеспечения проведения независимой антикоррупционной экспертизы 12.09.2025 проект </w:t>
      </w:r>
      <w:r>
        <w:rPr>
          <w:rFonts w:cs="PT Astra Serif" w:ascii="PT Astra Serif" w:hAnsi="PT Astra Serif"/>
          <w:sz w:val="28"/>
          <w:szCs w:val="28"/>
        </w:rPr>
        <w:t>постановления администрации города Тулы о признании утратившими силу отдельных положений постановления администрации города Тулы от 01.06.2020 №176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соответствии с пунктом 2.5.10 порядка проведения антикоррупцио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спертизы муниципальных норматив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вовых актов (их проектов) в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 Тула, утвержденного постановлением администрации города Тулы от 09.04.2010 № 1157,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прием заключений независим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икоррупционной экспертизы осущест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 12.09.2025 по 19.09.202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первого заместителя главы администрации города Тулы по адресу: г. Тула, пл. Ленина, д.2, или в виде электронного документы на электронный адрес: post@cityadm.tula.ru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0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7:05:00Z</dcterms:created>
  <dc:creator>Круглов А.В.</dc:creator>
  <dc:description/>
  <cp:keywords/>
  <dc:language>en-US</dc:language>
  <cp:lastModifiedBy>Камаева Ольга Владимировна</cp:lastModifiedBy>
  <cp:lastPrinted>2014-08-06T08:10:00Z</cp:lastPrinted>
  <dcterms:modified xsi:type="dcterms:W3CDTF">2025-09-10T07:13:00Z</dcterms:modified>
  <cp:revision>3</cp:revision>
  <dc:subject/>
  <dc:title>Информационное сообщение на сайт</dc:title>
</cp:coreProperties>
</file>