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11 июля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05.06.2024 № 3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11 июля 2025 года по 17 ию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post@cityadm.tula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11 июл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>Исп. Сафронова Марина Валерье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Финансовое управление, начальник отдела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дварительного и текущего контрол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safronovamv@cityadm.tula.ru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тел. (4872) 30-47-69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afronovaMV</cp:lastModifiedBy>
  <cp:lastPrinted>2023-10-25T18:57:00Z</cp:lastPrinted>
  <dcterms:modified xsi:type="dcterms:W3CDTF">2025-07-10T13:49:00Z</dcterms:modified>
  <cp:revision>83</cp:revision>
  <dc:subject/>
  <dc:title>ИНФОРМАЦИОННОЕ СООБЩЕНИЕ</dc:title>
</cp:coreProperties>
</file>