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п/п 3, 4 Таблицы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оплату услуг по сопровождению и приобретению иного программного обеспечения (финансовое управление администрации города Тулы) (13.2),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личество лиценз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Цена руб. в год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нсультантПлю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опрово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 604 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ar-SA"/>
              </w:rPr>
              <w:t>Гарант-Оф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опрово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319 2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</w:rPr>
        <w:t>- изложить п/п 29 Таблицы: нормативы затрат на оплату услуг по сопровождению и приобретению иного программного обеспечения (МКУ «ЦБ администрации г.Тулы»</w:t>
      </w:r>
      <w:r>
        <w:rPr/>
        <w:t>) (13.2), в следующей редакции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91"/>
        <w:gridCol w:w="2908"/>
        <w:gridCol w:w="18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лиценз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на руб. в год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PT Astra Serif" w:hAnsi="PT Astra Serif"/>
                <w:sz w:val="22"/>
                <w:szCs w:val="22"/>
                <w:lang w:eastAsia="en-US"/>
              </w:rPr>
              <w:t>1С: Корпоративный инструментальный пакет 8. Электронная по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0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/>
        <w:t>- изложить п/п 5, 13 Таблицы: нормативы затрат на приобретение простых (неисключительных) лицензий на использование программного обеспечения по защите информации (МКУ «ЦБ администрации г.Тулы») (14.2), в следующей редакции: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1846"/>
        <w:gridCol w:w="205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лиценз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на руб. в год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Право на использование комплекта Средства защиты информации Secret Ne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9 500,00</w:t>
            </w:r>
          </w:p>
        </w:tc>
      </w:tr>
      <w:tr>
        <w:trPr>
          <w:trHeight w:val="3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истрибутив ПО RedCheck Profession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/>
        <w:t>- изложить п/п 2 Таблицы: нормативы затрат на оплату работ по монтажу (установке), дооборудованию и наладке оборудования (МКУ «ЦБ администрации г.Тулы») (14.4), в следующей редакции:</w:t>
      </w:r>
    </w:p>
    <w:tbl>
      <w:tblPr>
        <w:tblW w:w="1042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5"/>
        <w:gridCol w:w="2408"/>
        <w:gridCol w:w="294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оборудования, подлежащего монтажу (установке), дооборудованию и наладк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на монтажа (установки), дооборудования и наладки 1 единицы оборудования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становка и настройка ПАК ViPNet</w:t>
            </w:r>
          </w:p>
          <w:p>
            <w:pPr>
              <w:pStyle w:val="Normal"/>
              <w:widowControl w:val="false"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Coordinator HW1000 4.x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</w:rPr>
        <w:t>- изложить Таблицу:</w:t>
      </w:r>
      <w:r>
        <w:rPr>
          <w:rFonts w:cs="PT Astra Serif" w:ascii="PT Astra Serif" w:hAnsi="PT Astra Serif"/>
          <w:sz w:val="26"/>
          <w:szCs w:val="26"/>
          <w:lang w:eastAsia="zh-CN"/>
        </w:rPr>
        <w:t xml:space="preserve"> </w:t>
      </w:r>
      <w:r>
        <w:rPr/>
        <w:t>нормативы затрат на приобретение рабочих станций (МКУ «ЦБ администрации г.Тулы») (15), в следующей редакции:</w:t>
      </w:r>
    </w:p>
    <w:tbl>
      <w:tblPr>
        <w:tblW w:w="1042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7"/>
        <w:gridCol w:w="4110"/>
      </w:tblGrid>
      <w:tr>
        <w:trPr>
          <w:trHeight w:val="4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Наименование рабочей ста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6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Количество рабочих стан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center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Цена приобретения 1 рабочей станции, руб.</w:t>
            </w:r>
          </w:p>
        </w:tc>
      </w:tr>
      <w:tr>
        <w:trPr>
          <w:trHeight w:val="4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Сетевое хранил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301"/>
              <w:jc w:val="both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479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130 305,00</w:t>
            </w:r>
          </w:p>
        </w:tc>
      </w:tr>
      <w:tr>
        <w:trPr>
          <w:trHeight w:val="4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cs="PT Astra Serif"/>
                <w:sz w:val="22"/>
                <w:szCs w:val="22"/>
                <w:lang w:val="en-US"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ПАК</w:t>
            </w:r>
            <w:r>
              <w:rPr>
                <w:rFonts w:cs="PT Astra Serif" w:ascii="PT Astra Serif" w:hAnsi="PT Astra Serif"/>
                <w:sz w:val="22"/>
                <w:szCs w:val="22"/>
                <w:lang w:val="en-US" w:eastAsia="zh-CN"/>
              </w:rPr>
              <w:t xml:space="preserve"> ViPNet Coordinator HW1000 4.x </w:t>
            </w: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включая</w:t>
            </w:r>
            <w:r>
              <w:rPr>
                <w:rFonts w:cs="PT Astra Serif" w:ascii="PT Astra Serif" w:hAnsi="PT Astra Serif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платформ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301"/>
              <w:jc w:val="both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479"/>
              <w:rPr>
                <w:rFonts w:ascii="PT Astra Serif" w:hAnsi="PT Astra Serif" w:cs="PT Astra Serif"/>
                <w:sz w:val="22"/>
                <w:szCs w:val="22"/>
                <w:lang w:eastAsia="zh-CN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zh-CN"/>
              </w:rPr>
              <w:t>600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Таблицу: нормативы затрат на приобретение принтеров, многофункциональных устройств, копировальных аппаратов и персональных компьютеров (оргтехники) (финансовое управление администрации города Тулы) (16),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52"/>
        <w:gridCol w:w="3226"/>
        <w:gridCol w:w="3080"/>
      </w:tblGrid>
      <w:tr>
        <w:trPr>
          <w:trHeight w:val="10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должност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Цена принтера, многофункционального устройства, копировальных аппаратов и иной оргтехники, руб.</w:t>
            </w:r>
          </w:p>
        </w:tc>
      </w:tr>
      <w:tr>
        <w:trPr>
          <w:trHeight w:val="199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се долж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МФ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 000,00</w:t>
            </w:r>
          </w:p>
        </w:tc>
      </w:tr>
      <w:tr>
        <w:trPr>
          <w:trHeight w:val="189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Б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 700,00</w:t>
            </w:r>
          </w:p>
        </w:tc>
      </w:tr>
      <w:tr>
        <w:trPr>
          <w:trHeight w:val="46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пьютер в комплект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656,00</w:t>
            </w:r>
          </w:p>
        </w:tc>
      </w:tr>
      <w:tr>
        <w:trPr>
          <w:trHeight w:val="46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пьютер персональный настольный (монобл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 540,24</w:t>
            </w:r>
          </w:p>
        </w:tc>
      </w:tr>
      <w:tr>
        <w:trPr>
          <w:trHeight w:val="46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ничтожители бумаг (шредер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фемаш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 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п/п 22,23 Таблицы: нормативы затрат на приобретение других запасных частей для вычислительной техники (финансовое управление администрации города Тулы) (21),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ланируемое к приобретению количество запасных частей для вычислительн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Цена 1 единицы запасной части для вычислительной техник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мут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 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абель для интерн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 7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п/п 4 Таблицы: нормативы цены на техническое обслуживание и регламентно-профилактический ремонт систем кондиционирования и вентиляции (финансовое управление администрации города Тулы) (41.3),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38"/>
        <w:gridCol w:w="2838"/>
        <w:gridCol w:w="4156"/>
      </w:tblGrid>
      <w:tr>
        <w:trPr>
          <w:trHeight w:val="10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личество i-х установок кондиционирования и элементов систем вентиляци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Цена технического обслуживания и регламентно-профилактического ремонта и чистку 1 установки кондиционирования и элементов вентиляции,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е более, руб.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слуги по ремонту кондиционе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45 241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Таблицу: затраты на приобретение периодических печатных и сетевых изданий (финансовое управление администрации города Тулы) (43.2),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410"/>
        <w:gridCol w:w="3685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приобретаемых печатных изданий в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на, руб.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за шт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ЖКХэксперт: экономика и пра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 123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Журнал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 433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 632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Финконтроль. Сетевое из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748,25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п/п 1 Таблицы: затраты на оплату услуг вневедомственной охраны, частных охранных организаций (финансовое управление администрации города Тулы)  (46),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2551"/>
        <w:gridCol w:w="2126"/>
      </w:tblGrid>
      <w:tr>
        <w:trPr>
          <w:trHeight w:val="1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личество обслуживаемых устройств в составе системы охранно-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Стоимость оказываемой услуги в год </w:t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Охранные услу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20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п/п 16,17,18,19,20,21 Таблицы: нормативы затрат на приобретение мебели (финансовое управление администрации города Тулы) (49.2),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ланируемое к приобретению количество предметов меб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Цена мебели, 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е более, руб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имские ш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лоди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 7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икроволновая п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диоприем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еновая па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12-20T11:05:00Z</cp:lastPrinted>
  <dcterms:modified xsi:type="dcterms:W3CDTF">2025-09-10T09:14:00Z</dcterms:modified>
  <cp:revision>33</cp:revision>
  <dc:subject/>
  <dc:title>ПРАВИТЕЛЬСТВО ТУЛЬСКОЙ ОБЛАСТИ</dc:title>
</cp:coreProperties>
</file>