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eastAsia="Calibri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>О внесении изменений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eastAsia="Calibri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eastAsia="Calibri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>города Тулы от 20.01.2021 № 82</w:t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eastAsia="Calibri" w:cs="PT Astra Serif"/>
          <w:bCs/>
          <w:strike/>
          <w:sz w:val="28"/>
          <w:szCs w:val="28"/>
        </w:rPr>
      </w:pPr>
      <w:r>
        <w:rPr>
          <w:rFonts w:eastAsia="Calibri" w:cs="PT Astra Serif" w:ascii="PT Astra Serif" w:hAnsi="PT Astra Serif"/>
          <w:bCs/>
          <w:strike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strike/>
          <w:sz w:val="28"/>
          <w:szCs w:val="28"/>
          <w:highlight w:val="yellow"/>
        </w:rPr>
      </w:pPr>
      <w:r>
        <w:rPr>
          <w:rFonts w:cs="PT Astra Serif" w:ascii="PT Astra Serif" w:hAnsi="PT Astra Serif"/>
          <w:strike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статьей 179</w:t>
        </w:r>
      </w:hyperlink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, постановлением администрации города Тулы от 16.09.2013 № 3117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 3306 «Об утверждении Перечня муниципальных программ муниципального образования город Тула», на основании Устава муниципального образования город Тула администрация города Тулы ПОСТАНОВЛЯЕТ:</w:t>
      </w:r>
    </w:p>
    <w:p>
      <w:pPr>
        <w:pStyle w:val="ConsPlusTitle"/>
        <w:numPr>
          <w:ilvl w:val="0"/>
          <w:numId w:val="1"/>
        </w:numPr>
        <w:ind w:left="0" w:firstLine="72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нести в постановление администрации города Тулы от 20.01.2021</w:t>
        <w:br/>
        <w:t>№ 82 «Об утверждении муниципальной программы муниципального образования город Тула «Обеспечение общественной безопасности, профилактика правонарушений, террористических и экстремистских проявлений на территории муниципального образования город Тула» следующее изменение: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Title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Разместить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по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 1 января 2026 года.</w:t>
      </w:r>
    </w:p>
    <w:p>
      <w:pPr>
        <w:pStyle w:val="Normal"/>
        <w:ind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</w:t>
        <w:tab/>
        <w:t xml:space="preserve">                                                                     И.И. Беспалов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bookmarkStart w:id="0" w:name="Par32"/>
      <w:bookmarkEnd w:id="0"/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474" w:right="-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_ № ____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bookmarkStart w:id="1" w:name="Par37"/>
      <w:bookmarkEnd w:id="1"/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474" w:right="-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от 20.01.2021 № 82</w:t>
      </w:r>
    </w:p>
    <w:p>
      <w:pPr>
        <w:pStyle w:val="Normal"/>
        <w:widowControl w:val="false"/>
        <w:tabs>
          <w:tab w:val="clear" w:pos="708"/>
          <w:tab w:val="left" w:pos="5592" w:leader="none"/>
        </w:tabs>
        <w:autoSpaceDE w:val="false"/>
        <w:rPr>
          <w:rFonts w:ascii="PT Astra Serif" w:hAnsi="PT Astra Serif" w:eastAsia="Calibri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Муниципальная программа муниципального образования город Тула «Обеспечение общественной безопасности, профилакт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авонарушений, террористических и экстремистских проявлений на территории муниципального образования город Тул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ратегические приоритеты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город Ту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«Обеспечение общественной безопасности, профилакт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авонарушений, террористических и экстремистских проявлений на территории муниципального образования город Тул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АЗДЕЛ I 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Процессы криминализации общества носят объективный характер и основаны на социально-экономических факторах: увеличении имущественной дифференциации населения, обусловленном негативными проявлениями в экономике, криминализации хозяйственных связей, росте алкоголизма и наркомании, «правовом нигилизме» населения, низком уровне доверия к правоохранительным органам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За 2025 год на территории города Тулы, по сравнению с 2024 годом, общее число зарегистрированных преступлений сократилось на 6,7% (с 6062 до 5654)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Число зарегистрированных тяжких и особо тяжких преступлений возросло на 3,2 % и составило 2054 преступления (АППГ – 1991), однако </w:t>
      </w:r>
      <w:r>
        <w:rPr>
          <w:rFonts w:cs="PT Astra Serif" w:ascii="PT Astra Serif" w:hAnsi="PT Astra Serif"/>
          <w:iCs/>
          <w:sz w:val="28"/>
          <w:szCs w:val="28"/>
        </w:rPr>
        <w:t>число убийств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сократилось </w:t>
      </w:r>
      <w:r>
        <w:rPr>
          <w:rFonts w:cs="PT Astra Serif" w:ascii="PT Astra Serif" w:hAnsi="PT Astra Serif"/>
          <w:bCs/>
          <w:iCs/>
          <w:sz w:val="28"/>
          <w:szCs w:val="28"/>
        </w:rPr>
        <w:t>на 7,7% (с 46 до 6)</w:t>
      </w:r>
      <w:r>
        <w:rPr>
          <w:rFonts w:cs="PT Astra Serif" w:ascii="PT Astra Serif" w:hAnsi="PT Astra Serif"/>
          <w:iCs/>
          <w:sz w:val="28"/>
          <w:szCs w:val="28"/>
        </w:rPr>
        <w:t xml:space="preserve">, фактов умышленного причинения тяжкого вреда здоровью на 44,1 </w:t>
      </w:r>
      <w:r>
        <w:rPr>
          <w:rFonts w:cs="PT Astra Serif" w:ascii="PT Astra Serif" w:hAnsi="PT Astra Serif"/>
          <w:bCs/>
          <w:iCs/>
          <w:sz w:val="28"/>
          <w:szCs w:val="28"/>
        </w:rPr>
        <w:t>% (с 93 до 52)</w:t>
      </w:r>
      <w:r>
        <w:rPr>
          <w:rFonts w:cs="PT Astra Serif" w:ascii="PT Astra Serif" w:hAnsi="PT Astra Serif"/>
          <w:iCs/>
          <w:sz w:val="28"/>
          <w:szCs w:val="28"/>
        </w:rPr>
        <w:t>, число побоев и телесных повреждений на 57,1 % (с 14 до 6), число грабежей на 35,5% (с 67 до 40), на 42,9 % (с 7 до 4) – хулиганских действи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iCs/>
          <w:sz w:val="28"/>
          <w:szCs w:val="28"/>
        </w:rPr>
        <w:t xml:space="preserve">Увеличилость на 0,3 % число преступлений, связанных </w:t>
        <w:br/>
        <w:t xml:space="preserve">с использованием </w:t>
      </w:r>
      <w:r>
        <w:rPr>
          <w:rFonts w:cs="PT Astra Serif" w:ascii="PT Astra Serif" w:hAnsi="PT Astra Serif"/>
          <w:iCs/>
          <w:sz w:val="28"/>
          <w:szCs w:val="28"/>
          <w:lang w:val="en-US"/>
        </w:rPr>
        <w:t>IT</w:t>
      </w:r>
      <w:r>
        <w:rPr>
          <w:rFonts w:cs="PT Astra Serif" w:ascii="PT Astra Serif" w:hAnsi="PT Astra Serif"/>
          <w:iCs/>
          <w:sz w:val="28"/>
          <w:szCs w:val="28"/>
        </w:rPr>
        <w:t xml:space="preserve">-технологий, в том числе на 9,2 % связанных с использованием сети «Интернет», на 8,9 % - связанных с использованием средств мобильной связи и на 39,8% - число преступлений, связанных с использованием расчетных (пластиковых) карт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iCs/>
          <w:color w:val="FF0000"/>
          <w:sz w:val="28"/>
          <w:szCs w:val="28"/>
        </w:rPr>
        <w:t xml:space="preserve">  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ab/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Н</w:t>
      </w:r>
      <w:r>
        <w:rPr>
          <w:rFonts w:cs="PT Astra Serif" w:ascii="PT Astra Serif" w:hAnsi="PT Astra Serif"/>
          <w:sz w:val="28"/>
          <w:szCs w:val="28"/>
        </w:rPr>
        <w:t xml:space="preserve">аблюдается снижение с 1642 до 1485, на 9,6% количества преступлений, совершенных на улицах и других общественных местах, общий уровень криминальной активности на улицах, площадях, в парках, скверах снизился на 14,8 %. На 21.5 % сократилось число преступлений, совершенных на улицах и иных общественных местах города, которые относятся к категории тяжких и особо тяжких.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iCs/>
          <w:sz w:val="28"/>
          <w:szCs w:val="28"/>
        </w:rPr>
        <w:t>На улицах города и иных общественных местах зарегистрировано: 1          (-50,0%) убийство, 12 (-20,0%) фактов умышленного причинения тяжкого вреда здоровью, 24 (-52,0%) случая нанесения побоев и телесных повреждений, 2 (+100,0%) изнасилования, 4 (уровень) разбойных нападения, 33 (-42,1%) грабежа,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 xml:space="preserve">1075 (+5,0%) краж, 6 (-79,3%) мошеннических действий, 4 (-42,9%) хулиганских действия, 9 (+12,5%) фактов умышленного уничтожения имущества путем поджога, 30 (-11,8%) фактов неправомерного завладения транспортным средством. Проведенный анализ показал, что наибольшее число преступлений связано с совершением краж – 1075 (АППГ – 1024, +5,0%) и фактов неправомерного завладения транспортным средством – 30 (АППГ – 34,     -11,8%). </w:t>
      </w:r>
    </w:p>
    <w:p>
      <w:pPr>
        <w:pStyle w:val="Normal"/>
        <w:ind w:firstLine="709"/>
        <w:jc w:val="both"/>
        <w:rPr/>
      </w:pPr>
      <w:r>
        <w:rPr>
          <w:rFonts w:eastAsia="PT Astra Serif" w:cs="PT Astra Serif" w:ascii="PT Astra Serif" w:hAnsi="PT Astra Serif"/>
          <w:iCs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иболее неблагоприятная ситуация на улицах и в других общественных местах, где наиболее высокий удельный вес данных преступлений в общем массиве зарегистрированных, складывается на территории обслуживания УМВД России по г. Туле – 23,1% (или 258 преступлений), ОП «Центральный» - 25,8% (или 278 преступлений),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П «Привокзальный» - 26,8% (или 179 преступлений),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П «Ленинский» - 25,3% (или 106 преступлений),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П «Советский» - 28,7% (или 182 преступления), ОП «Криволученский» - 33,1% (или 139 преступлений), ОП «Скуратовский» - 37,5% (или 110 преступлений).</w:t>
      </w:r>
    </w:p>
    <w:p>
      <w:pPr>
        <w:pStyle w:val="Normal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iCs/>
          <w:sz w:val="28"/>
          <w:szCs w:val="28"/>
        </w:rPr>
        <w:t xml:space="preserve">Следует отметить, что за 11 месяцев 2025 года на 14,1% </w:t>
      </w:r>
      <w:r>
        <w:rPr>
          <w:rFonts w:cs="PT Astra Serif" w:ascii="PT Astra Serif" w:hAnsi="PT Astra Serif"/>
          <w:b/>
          <w:iCs/>
          <w:sz w:val="28"/>
          <w:szCs w:val="28"/>
        </w:rPr>
        <w:t xml:space="preserve">сократилось </w:t>
      </w:r>
      <w:r>
        <w:rPr>
          <w:rFonts w:cs="PT Astra Serif" w:ascii="PT Astra Serif" w:hAnsi="PT Astra Serif"/>
          <w:iCs/>
          <w:sz w:val="28"/>
          <w:szCs w:val="28"/>
        </w:rPr>
        <w:t>число преступлений, совершенных с участием несовершеннолетних (с 78 до 67, область: -18,2%;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>по одному – в ОП «Криволученский»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>и в ОП «Скуратовский»,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>5 -  в ОП «Ленинский»,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>по 8 - в ОП «Советский» и в ОП «Центральный»,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>11 – в ОП «Привокзальный», 13 – в ОП «Зареченский»,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>18 – в УМВД России по г. Туле).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>Только несовершеннолетними совершено 35 преступлений (АППГ – 60,   -41,7%, область: -40,5%).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 xml:space="preserve">В отношении несовершеннолетних совершено 159 преступлений (АППГ- 183, -13,1%). 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 отчетный период 2025 года проводилась целенаправленная деятельность по противодействию экстремизму и терроризму, не допущено ни одного факта терроризма (ст.205 УК РФ) и захвата заложника (ст. 206 УК РФ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збуждено 71 (АППГ – 109) уголовных дел по факту заведомо ложного сообщения об акте терроризма (ст.207 УК РФ)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iCs/>
          <w:sz w:val="28"/>
          <w:szCs w:val="28"/>
        </w:rPr>
        <w:t xml:space="preserve">Возбуждено 3 уголовных дела по факту терроризма (ст. 205 УК РФ). </w:t>
      </w:r>
    </w:p>
    <w:p>
      <w:pPr>
        <w:pStyle w:val="Normal"/>
        <w:ind w:firstLine="709"/>
        <w:jc w:val="both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 текущий период на территории города проведено 1922 мероприятия по обеспечению общественного порядка и безопасности граждан при проведении различных общественно-политических, спортивных, культурных мероприятий, связанных с массовым пребыванием граждан, в которых приняло участие 1 млн. человек, по охране общественного порядка несли службу 7660 сотрудников полиции, 820 сотрудников Росгвардии, 1363 участников общественных формирований правоохранительной направленности, из них 1117 членов ДНД и 246 представителей казачества. Групповых нарушений правопорядка не допущено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территории города Тулы развивается и функционирует правоохранительный сегмент АПК «Безопасный город», включающий в себя 755 камер видеонаблюдения. С помощью АПК раскрыто 103 (АППГ - 18,   +472,2%) преступлений. Выявлено 570 правонарушение (АППГ – 571, -0,2%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РАЗДЕЛ II </w:t>
      </w:r>
    </w:p>
    <w:p>
      <w:pPr>
        <w:pStyle w:val="ConsPlusNormal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ПИСАНИЕ ПРИОРИТЕТОВ И ЦЕЛЕЙ МУНИЦИПАЛЬНОЙ ПОЛИТИКИ В СФЕРЕ РЕАЛИЗАЦИИ МУНИЦИПАЛЬНОЙ ПРОГРАММЫ</w:t>
      </w:r>
    </w:p>
    <w:p>
      <w:pPr>
        <w:pStyle w:val="ConsPlusNormal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Основными приоритетами и целевыми ориентирами муниципальной политики в сфере обеспечения общественной безопасности, профилактики правонарушений, террористических и экстремистских проявлений на территории муниципального образования город Тула определены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мер по профилактике правонарушений, терроризма и экстремизма, а также минимизации и (или) ликвидации их последствий на территории муниципального образования город Тула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вершенствование работы по предупреждению и профилактике преступлений и правонарушений, совершаемых на улицах и других общественных местах (в том числе, развитие правоохранительного сегмента АПК «Безопасный город»)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Целью муниципальной программы является совершенствование системы профилактики правонарушений на территории муниципального образования город Тула, участие в профилактике терроризма и экстремизма, а также в минимизации и (или) ликвидации их последств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Достижение цели и значений показателей муниципальной программы будет осуществляться посредством реализации ее структурных элементов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Организация и проведение мероприятий в сфере профилактики правонарушений, террористических и экстремистских проявлений»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са процессных мероприятий «Развитие и техническое обслуживание комплексной автоматизированной информационной системы обеспечения безопасности граждан «Безопасный город» на территории муниципального образования город Тула»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са процессных мероприятий «Организация видеонаблюдения на наиболее оживленных улицах и территориях города Тулы»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са процессных мероприятий «Организация системы оповещения в местах с массовым пребыванием людей на территории муниципального образования город Тула».</w:t>
      </w:r>
    </w:p>
    <w:p>
      <w:pPr>
        <w:pStyle w:val="ConsPlusNormal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ЗДЕЛ III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ГНОЗ РАЗВИТИЯ СФЕРЫ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В 2025 году и последующих годах на развитие криминальной обстановки максимальное воздействие окажут экономические процессы, приводящие к ухудшению социального положения граждан, нестабильности социально-экономической ситуации и, как следствие, к осложнению оперативн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Для стабилизации социально-политической ситуации необходимо создание эффективной системы профилактики правонарушений на местн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В рамках вопросов местного значения городского округа по участию в профилактике терроризма и экстремизма, созданию условий для деятельности добровольных формирований населения по охране общественного порядка, проблемы профилактики правонарушений предлагается решить  путем реализации  муниципальной программы, характеризующейся комплексным подходом и представляющей собой систему мероприятий по обеспечению общественного порядка и борьбе с преступностью, что позволит выделить отдельные направления по противодействию терроризму и экстремизму, повышению уровня антитеррористической устойчивости и защиты населения, повышению доверия населения к сотрудникам органов поли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Практика борьбы с преступностью на сегодняшний день имеет межведомственный характер и требует консолидации усилий всех субъектов профилактической деятельности. Коренного перелома в решении вопросов профилактики правонарушений можно добиться только при обеспечении комплексного подхода, использование которого позволяет мобилизовать ресурсные возможности на приоритетных направлениях, комплексного решения задачи профилактики правонарушений, терроризма и экстремизма, подкрепленного соответствующими финансовыми и материально-техническими средствам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Привлечение негосударственных организаций, общественных объединений и граждан на добровольной основе к участию в обеспечении правопорядка и профилактики правонарушений, в реализации мероприятий по развитию и техническому обслуживанию систем обеспечения безопасности граждан города (в том числе аппаратно-программного комплекса «Безопасный город») позволи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- более оперативно реагировать на осложнение обстановки на улицах и общественных местах, снизить количество «уличной» преступности, повысить процент раскрываемости преступлений «по горячим следам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- повысить правовую грамотность учащейся молодежи в вопросах профилактики экстремизма и этносепаратизма, укрепить атмосферу межэтнического согласия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- сформировать эффективную систему профилактики правонарушений, терроризма и экстремизма на территории города Тулы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- создать основы для снижения уровня преступности посредством укрепления законности и правопорядка, повышения уровня общественного порядка и общественной безопас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- создать систему информационно-пропагандистского сопровождения антитеррористической и антиэкстремистской деятельности на территории город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</w:t>
      </w:r>
      <w:r>
        <w:rPr>
          <w:rFonts w:cs="PT Astra Serif" w:ascii="PT Astra Serif" w:hAnsi="PT Astra Serif"/>
          <w:color w:val="000000"/>
          <w:sz w:val="28"/>
          <w:szCs w:val="28"/>
        </w:rPr>
        <w:t>Реализация комплекса мер по профилактике правонарушений позволит снизить уровень преступности, снизить потери и материальный ущерб при угрозе и совершении террористического акта, обеспечит необходимый уровень общественной безопасности и общественного порядка, антитеррористической защиты населения,  пресечение незаконной миграции в городе, укрепить авторитет полиции в глазах населения, повысить уровень доверия населения к правоохранительным органам, усилить профилактические меры антиэкстремистской направленности в образовательном и молодежном пространстве город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Реализация мероприятий, предусмотренных муниципальной программой к 2025 году, позволит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-  не допустить совершение террористических а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- повысить эффективность взаимодействия органов местного самоуправления города Тулы с правоохранительными органами, населением и общественными организациями по профилактике правонарушений и борьбе с преступностью (ежеквартальное проведение городских межведомственных комиссий, рабочей группы, заседаний коллегий УМВД России по городу Туле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 xml:space="preserve">- 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повысить эффективность деятельности общественных организаций правоохранительной направленности по обеспечению охраны общественного порядка на территории города Тул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 xml:space="preserve">- обеспечить проведение комиссионных обследований объектов вероятных террористических устремлений, расположенных на территории МО город Тул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- увеличить количество средств видеонаблюдения (видеокамер), расположенных на наиболее оживленных улицах и площадях города, подключенных к АПК «Безопасный город» увеличить количество преступлений и правонарушений, раскрытых с помощью АПК «Безопасный город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- не допустить увеличения количества преступлений экстремистской направлен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- повысить социальную активность населения в обеспечении охраны общественного порядка на территории муниципального образования город Тула.</w:t>
      </w:r>
    </w:p>
    <w:p>
      <w:pPr>
        <w:pStyle w:val="Normal"/>
        <w:spacing w:lineRule="auto" w:line="247" w:before="0" w:after="3"/>
        <w:ind w:left="-15"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</w:t>
      </w:r>
      <w:r>
        <w:rPr>
          <w:rFonts w:cs="PT Astra Serif" w:ascii="PT Astra Serif" w:hAnsi="PT Astra Serif"/>
          <w:color w:val="000000"/>
          <w:sz w:val="28"/>
          <w:szCs w:val="28"/>
        </w:rPr>
        <w:t>Планируемая эффективность реализации муниципальной программы оценивается не ниже удовлетворительного уровня эффективности.</w:t>
      </w:r>
    </w:p>
    <w:p>
      <w:pPr>
        <w:pStyle w:val="Normal"/>
        <w:spacing w:lineRule="auto" w:line="247" w:before="0" w:after="632"/>
        <w:ind w:left="-15"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>Эффективность реализации муниципальной программы выражается в снижении рисков необоснованного роста бюджетных расходов, направляемых на решение задач социально-экономического развития муниципального образования город Тула, снижении рисков невыполнения расходных обязательств муниципального образования город Тула.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25"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0451430C388B5D9D71F964BD97FC604D91581DF772ED39E112D8C9B65461ADBED30C198A9qBC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26:00Z</dcterms:created>
  <dc:creator>KonovalovaGP</dc:creator>
  <dc:description/>
  <cp:keywords/>
  <dc:language>en-US</dc:language>
  <cp:lastModifiedBy>Тишин Михаил Сергеевич</cp:lastModifiedBy>
  <cp:lastPrinted>2025-12-17T16:06:00Z</cp:lastPrinted>
  <dcterms:modified xsi:type="dcterms:W3CDTF">2025-12-17T14:34:00Z</dcterms:modified>
  <cp:revision>5</cp:revision>
  <dc:subject/>
  <dc:title>Документ предоставлен КонсультантПлюс</dc:title>
</cp:coreProperties>
</file>