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ConsPlusNormal"/>
        <w:numPr>
          <w:ilvl w:val="0"/>
          <w:numId w:val="0"/>
        </w:numPr>
        <w:outlineLvl w:val="0"/>
        <w:rPr>
          <w:b/>
          <w:b/>
          <w:bCs/>
        </w:rPr>
      </w:pPr>
      <w:r>
        <w:rPr>
          <w:b/>
          <w:bCs/>
        </w:rPr>
      </w:r>
    </w:p>
    <w:p>
      <w:pPr>
        <w:pStyle w:val="Normal"/>
        <w:autoSpaceDE w:val="false"/>
        <w:spacing w:lineRule="auto" w:line="240" w:before="0" w:after="0"/>
        <w:ind w:right="44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44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44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4420" w:hanging="0"/>
        <w:jc w:val="both"/>
        <w:rPr>
          <w:rFonts w:ascii="PT Astra Serif" w:hAnsi="PT Astra Serif" w:cs="PT Astra Serif"/>
          <w:bCs/>
          <w:sz w:val="28"/>
          <w:szCs w:val="28"/>
        </w:rPr>
      </w:pPr>
      <w:r>
        <w:rPr>
          <w:rFonts w:cs="PT Astra Serif" w:ascii="PT Astra Serif" w:hAnsi="PT Astra Serif"/>
          <w:bCs/>
          <w:sz w:val="28"/>
          <w:szCs w:val="28"/>
        </w:rPr>
        <w:t>О порядке получения и использования парковочных разрешений</w:t>
      </w:r>
      <w:r>
        <w:rPr>
          <w:rFonts w:cs="PT Astra Serif" w:ascii="PT Astra Serif" w:hAnsi="PT Astra Serif"/>
          <w:sz w:val="28"/>
          <w:szCs w:val="28"/>
        </w:rPr>
        <w:t xml:space="preserve"> отдельными </w:t>
      </w:r>
      <w:r>
        <w:rPr>
          <w:rFonts w:cs="PT Astra Serif" w:ascii="PT Astra Serif" w:hAnsi="PT Astra Serif"/>
          <w:sz w:val="28"/>
          <w:szCs w:val="28"/>
          <w:shd w:fill="FFFFFF" w:val="clear"/>
        </w:rPr>
        <w:t>категориями граждан</w:t>
      </w:r>
    </w:p>
    <w:p>
      <w:pPr>
        <w:pStyle w:val="ConsPlusNormal"/>
        <w:numPr>
          <w:ilvl w:val="0"/>
          <w:numId w:val="0"/>
        </w:numPr>
        <w:jc w:val="both"/>
        <w:outlineLvl w:val="0"/>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autoSpaceDE w:val="false"/>
        <w:spacing w:lineRule="auto" w:line="240" w:before="0" w:after="0"/>
        <w:ind w:firstLine="567"/>
        <w:jc w:val="both"/>
        <w:outlineLvl w:val="0"/>
        <w:rPr>
          <w:rFonts w:ascii="PT Astra Serif" w:hAnsi="PT Astra Serif" w:cs="PT Astra Serif"/>
          <w:bCs/>
          <w:sz w:val="28"/>
          <w:szCs w:val="28"/>
        </w:rPr>
      </w:pPr>
      <w:r>
        <w:rPr>
          <w:rFonts w:cs="PT Astra Serif" w:ascii="PT Astra Serif" w:hAnsi="PT Astra Serif"/>
          <w:bCs/>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ого закона от 27 июля 2010 года                       № 210-ФЗ «Об организации предоставления государственных и муниципальных услуг», решением Тульской городской Думы от 22.04.2015 № 11/266 «Об организации платных городских парковок в муниципальном образовании город Тула», на основании Устава муниципального образования городской округ город Тула ПОСТАНОВЛЯ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cs="PT Astra Serif" w:ascii="PT Astra Serif" w:hAnsi="PT Astra Serif"/>
          <w:bCs/>
          <w:sz w:val="28"/>
          <w:szCs w:val="28"/>
        </w:rPr>
        <w:t>1. </w:t>
      </w:r>
      <w:r>
        <w:rPr>
          <w:rFonts w:cs="PT Astra Serif" w:ascii="PT Astra Serif" w:hAnsi="PT Astra Serif"/>
          <w:sz w:val="28"/>
          <w:szCs w:val="28"/>
          <w:shd w:fill="FFFFFF" w:val="clear"/>
        </w:rPr>
        <w:t xml:space="preserve">Право на получение парковочного разрешения имеют категории граждан, установленные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p>
    <w:p>
      <w:pPr>
        <w:pStyle w:val="ConsPlusNormal"/>
        <w:numPr>
          <w:ilvl w:val="0"/>
          <w:numId w:val="0"/>
        </w:numPr>
        <w:ind w:firstLine="567"/>
        <w:jc w:val="both"/>
        <w:outlineLvl w:val="0"/>
        <w:rPr/>
      </w:pPr>
      <w:r>
        <w:rPr>
          <w:rFonts w:eastAsia="Times New Roman" w:cs="PT Astra Serif" w:ascii="PT Astra Serif" w:hAnsi="PT Astra Serif"/>
          <w:sz w:val="28"/>
          <w:szCs w:val="28"/>
          <w:lang w:eastAsia="ru-RU"/>
        </w:rPr>
        <w:t>2. </w:t>
      </w:r>
      <w:r>
        <w:rPr>
          <w:rFonts w:cs="PT Astra Serif" w:ascii="PT Astra Serif" w:hAnsi="PT Astra Serif"/>
          <w:sz w:val="28"/>
          <w:szCs w:val="28"/>
        </w:rPr>
        <w:t>Утвердить:</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2.1. </w:t>
      </w:r>
      <w:hyperlink w:anchor="Par72">
        <w:r>
          <w:rPr>
            <w:rStyle w:val="InternetLink"/>
            <w:rFonts w:eastAsia="Times New Roman" w:cs="PT Astra Serif" w:ascii="PT Astra Serif" w:hAnsi="PT Astra Serif"/>
            <w:sz w:val="28"/>
            <w:szCs w:val="28"/>
            <w:lang w:eastAsia="ru-RU"/>
          </w:rPr>
          <w:t>Административный регламент</w:t>
        </w:r>
      </w:hyperlink>
      <w:r>
        <w:rPr>
          <w:rFonts w:eastAsia="Times New Roman" w:cs="PT Astra Serif" w:ascii="PT Astra Serif" w:hAnsi="PT Astra Serif"/>
          <w:sz w:val="28"/>
          <w:szCs w:val="28"/>
          <w:lang w:eastAsia="ru-RU"/>
        </w:rPr>
        <w:t xml:space="preserve"> предоставления муниципальной услуги «Внесение в городской реестр парковочных разрешений» (приложение № 1).</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2.2. </w:t>
      </w:r>
      <w:hyperlink w:anchor="Par769">
        <w:r>
          <w:rPr>
            <w:rStyle w:val="InternetLink"/>
            <w:rFonts w:eastAsia="Times New Roman" w:cs="PT Astra Serif" w:ascii="PT Astra Serif" w:hAnsi="PT Astra Serif"/>
            <w:sz w:val="28"/>
            <w:szCs w:val="28"/>
            <w:lang w:eastAsia="ru-RU"/>
          </w:rPr>
          <w:t>Положение</w:t>
        </w:r>
      </w:hyperlink>
      <w:r>
        <w:rPr>
          <w:rFonts w:eastAsia="Times New Roman" w:cs="PT Astra Serif" w:ascii="PT Astra Serif" w:hAnsi="PT Astra Serif"/>
          <w:sz w:val="28"/>
          <w:szCs w:val="28"/>
          <w:lang w:eastAsia="ru-RU"/>
        </w:rPr>
        <w:t xml:space="preserve"> «О городском реестре парковочных разрешений» (приложение № 2).</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 Установить, что в целях бесплатного размещения транспортных средств, принадлежащих </w:t>
      </w:r>
      <w:r>
        <w:rPr>
          <w:rFonts w:cs="PT Astra Serif" w:ascii="PT Astra Serif" w:hAnsi="PT Astra Serif"/>
          <w:sz w:val="28"/>
          <w:szCs w:val="28"/>
          <w:shd w:fill="FFFFFF" w:val="clear"/>
        </w:rPr>
        <w:t xml:space="preserve">категории граждан, установленных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 ведется городской реестр парковочных разрешений (далее по тексту постановления и утвержденных им приложений - Реестр).</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4. Лицами, имеющими право на внесение в Реестр записей о парковочных разрешениях, являются </w:t>
      </w:r>
      <w:r>
        <w:rPr>
          <w:rFonts w:cs="PT Astra Serif" w:ascii="PT Astra Serif" w:hAnsi="PT Astra Serif"/>
          <w:sz w:val="28"/>
          <w:szCs w:val="28"/>
          <w:shd w:fill="FFFFFF" w:val="clear"/>
        </w:rPr>
        <w:t xml:space="preserve">категории граждан, установленные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5. Парковочные разрешения для </w:t>
      </w:r>
      <w:r>
        <w:rPr>
          <w:rFonts w:cs="PT Astra Serif" w:ascii="PT Astra Serif" w:hAnsi="PT Astra Serif"/>
          <w:sz w:val="28"/>
          <w:szCs w:val="28"/>
          <w:shd w:fill="FFFFFF" w:val="clear"/>
        </w:rPr>
        <w:t xml:space="preserve">категории граждан, установленных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 xml:space="preserve"> (далее по тексту постановления и утвержденных им приложений - парковочные разрешения):</w:t>
      </w:r>
    </w:p>
    <w:p>
      <w:pPr>
        <w:pStyle w:val="Normal"/>
        <w:widowControl w:val="false"/>
        <w:autoSpaceDE w:val="false"/>
        <w:spacing w:lineRule="auto" w:line="240" w:before="0" w:after="0"/>
        <w:ind w:firstLine="540"/>
        <w:jc w:val="both"/>
        <w:rPr>
          <w:rFonts w:ascii="PT Astra Serif" w:hAnsi="PT Astra Serif" w:eastAsia="Times New Roman" w:cs="PT Astra Serif"/>
          <w:strike/>
          <w:sz w:val="28"/>
          <w:szCs w:val="28"/>
          <w:lang w:eastAsia="ru-RU"/>
        </w:rPr>
      </w:pPr>
      <w:r>
        <w:rPr>
          <w:rFonts w:eastAsia="Times New Roman" w:cs="PT Astra Serif" w:ascii="PT Astra Serif" w:hAnsi="PT Astra Serif"/>
          <w:sz w:val="28"/>
          <w:szCs w:val="28"/>
          <w:lang w:eastAsia="ru-RU"/>
        </w:rPr>
        <w:t xml:space="preserve">5.1. Оформляются и действуют в отношении транспортных средств, принадлежащих на праве собственности </w:t>
      </w:r>
      <w:r>
        <w:rPr>
          <w:rFonts w:cs="PT Astra Serif" w:ascii="PT Astra Serif" w:hAnsi="PT Astra Serif"/>
          <w:sz w:val="28"/>
          <w:szCs w:val="28"/>
          <w:shd w:fill="FFFFFF" w:val="clear"/>
        </w:rPr>
        <w:t xml:space="preserve">категории граждан, установленных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2. Вносятся в Реестр из расчета одна запись о парковочном разрешении на одно транспортное средство.</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3. Признаются действующими со дня, следующего за днем внесения в Реестр записи о парковочном разрешении, и прекращают свое действие со дня внесения в Реестр сведений об аннулировании парковочного разрешения.</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5.4. Аннулируются в следующих случая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ступление заявления об аннулировании записи о парковочном разрешении в Реестр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кращение права собственности на транспортное средство, сведения о котором внесены в Реестр, по основаниям, предусмотренным гражданск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течение срока действия парковочного разрешения, в случае если действие парковочного разрешения не было продлено в установленном порядке.</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5.5. Дают право на бесплатное размещение транспортного средства на парковочных местах платных городских парковок в пределах городского округа город Тул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6. Парковочные разрешения действуют:</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6.1. В отношении транспортных средств, принадлежащих </w:t>
      </w:r>
      <w:r>
        <w:rPr>
          <w:rFonts w:cs="PT Astra Serif" w:ascii="PT Astra Serif" w:hAnsi="PT Astra Serif"/>
          <w:sz w:val="28"/>
          <w:szCs w:val="28"/>
          <w:shd w:fill="FFFFFF" w:val="clear"/>
        </w:rPr>
        <w:t xml:space="preserve">категории граждан, установленных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 xml:space="preserve"> - в течение неопределенного (неограниченного) срок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6.2. В отношении транспортных средств, принадлежащих иным лицам, перевозящих </w:t>
      </w:r>
      <w:r>
        <w:rPr>
          <w:rFonts w:cs="PT Astra Serif" w:ascii="PT Astra Serif" w:hAnsi="PT Astra Serif"/>
          <w:sz w:val="28"/>
          <w:szCs w:val="28"/>
          <w:shd w:fill="FFFFFF" w:val="clear"/>
        </w:rPr>
        <w:t xml:space="preserve">категории граждан, установленных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 xml:space="preserve"> - в течение одного года (даты начала и окончания срока действия указываются в парковочном разрешении; со дня, следующего за указанной в парковочном разрешении датой окончания срока его действия, парковочное разрешение прекращает свое действие и в Реестр вносятся сведения о его аннулировани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7. </w:t>
      </w:r>
      <w:r>
        <w:rPr>
          <w:rFonts w:cs="PT Astra Serif" w:ascii="PT Astra Serif" w:hAnsi="PT Astra Serif"/>
          <w:sz w:val="28"/>
          <w:szCs w:val="28"/>
          <w:shd w:fill="FFFFFF" w:val="clear"/>
        </w:rPr>
        <w:t xml:space="preserve">Категории граждан, установленные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 xml:space="preserve"> вправе подать заявление о внесении записи о парковочном разрешении в Реестр:</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7.1. В отношении одного автомобиля, находящегося в их собственност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7.2. В отношении одного автомобиля, находящегося в собственности иного лица, перевозящего </w:t>
      </w:r>
      <w:r>
        <w:rPr>
          <w:rFonts w:cs="PT Astra Serif" w:ascii="PT Astra Serif" w:hAnsi="PT Astra Serif"/>
          <w:sz w:val="28"/>
          <w:szCs w:val="28"/>
          <w:shd w:fill="FFFFFF" w:val="clear"/>
        </w:rPr>
        <w:t xml:space="preserve">категории граждан, установленные пунктом 3.2 </w:t>
      </w:r>
      <w:r>
        <w:rPr>
          <w:rFonts w:cs="PT Astra Serif" w:ascii="PT Astra Serif" w:hAnsi="PT Astra Serif"/>
          <w:bCs/>
          <w:sz w:val="28"/>
          <w:szCs w:val="28"/>
        </w:rPr>
        <w:t>решения Тульской городской Думы от 22.04.2015 № 11/266 «Об организации платных городских парковок в муниципальном образовании город Тула»</w:t>
      </w:r>
      <w:r>
        <w:rPr>
          <w:rFonts w:eastAsia="Times New Roman" w:cs="PT Astra Serif" w:ascii="PT Astra Serif" w:hAnsi="PT Astra Serif"/>
          <w:sz w:val="28"/>
          <w:szCs w:val="28"/>
          <w:lang w:eastAsia="ru-RU"/>
        </w:rPr>
        <w:t>.</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8. Парковочные разрешения представляют собой записи в электронном виде в Реестре, включенном в информационную систему управления единым парковочным пространством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 Внесение в Реестр записей о парковочных разрешениях, сведений об изменении записей о парковочных разрешениях и об аннулировании записей о парковочных разрешениях осуществляется без взимания плат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 Признать утратившим силу:</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10.1. Постановление администрации города Тулы от 01.10.2015 № 5129 «О порядке получения и использования парковочных разрешений инвалидов великой отечественной войны, ветеранов великой отечественной войны, бывших несовершеннолетних узников концлагерей и других мест принудительного содержания, созданных фашистами и их союзниками в период второй мировой войны, иных лиц, перевозящих инвалидов или участников великой отечественной войны».</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10.2 Постановление администрации города Тулы от 25.12.2015 № 6455 «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10.3. Постановление администрации города Тулы от 14.03.2016 № 918 «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4. Постановление администрации города Тулы от 27.06.2017 </w:t>
        <w:br/>
        <w:t>№ 2020«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10.5. Постановление администрации города Тулы от 12.12.2017 № 4152 «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6. Постановление администрации города Тулы от 18.07.2019 </w:t>
        <w:br/>
        <w:t>№ 2525«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7. Постановление администрации города Тулы от 14.10.2019 </w:t>
        <w:br/>
        <w:t>№ 3616«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8. Постановление администрации города Тулы от 11.09.2020 </w:t>
        <w:br/>
        <w:t>№ 3139«О внесении изменений в постановление администрации города Тулы от 01.10.2015 № 5129».</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9. Постановление администрации города Тулы от 18.03.2022 </w:t>
        <w:br/>
        <w:t xml:space="preserve">№ 152«О внесении изменений в постановление администрации города Тулы от 01.10.2015 № 5129». </w:t>
      </w:r>
    </w:p>
    <w:p>
      <w:pPr>
        <w:pStyle w:val="ConsPlusNormal"/>
        <w:numPr>
          <w:ilvl w:val="0"/>
          <w:numId w:val="0"/>
        </w:numPr>
        <w:ind w:firstLine="567"/>
        <w:jc w:val="both"/>
        <w:outlineLvl w:val="0"/>
        <w:rPr/>
      </w:pPr>
      <w:r>
        <w:rPr>
          <w:rFonts w:eastAsia="Times New Roman" w:cs="PT Astra Serif" w:ascii="PT Astra Serif" w:hAnsi="PT Astra Serif"/>
          <w:sz w:val="28"/>
          <w:szCs w:val="28"/>
          <w:lang w:eastAsia="ru-RU"/>
        </w:rPr>
        <w:t>11. Разместить постановление на официальном сайте администрации города Тулы в информационно-телекоммуникационной сети «Интернет».</w:t>
      </w:r>
    </w:p>
    <w:p>
      <w:pPr>
        <w:pStyle w:val="ConsPlusNormal"/>
        <w:numPr>
          <w:ilvl w:val="0"/>
          <w:numId w:val="0"/>
        </w:numPr>
        <w:ind w:firstLine="567"/>
        <w:jc w:val="both"/>
        <w:outlineLvl w:val="0"/>
        <w:rPr/>
      </w:pPr>
      <w:r>
        <w:rPr>
          <w:rFonts w:eastAsia="Times New Roman" w:cs="PT Astra Serif" w:ascii="PT Astra Serif" w:hAnsi="PT Astra Serif"/>
          <w:sz w:val="28"/>
          <w:szCs w:val="28"/>
          <w:lang w:eastAsia="ru-RU"/>
        </w:rPr>
        <w:t>12. Постановление вступает в силу со дня официального опубликования.</w:t>
      </w:r>
    </w:p>
    <w:p>
      <w:pPr>
        <w:pStyle w:val="ConsPlusNormal"/>
        <w:numPr>
          <w:ilvl w:val="0"/>
          <w:numId w:val="0"/>
        </w:numPr>
        <w:ind w:firstLine="567"/>
        <w:jc w:val="both"/>
        <w:outlineLvl w:val="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hd w:fill="FFFFFF" w:val="clear"/>
        <w:tabs>
          <w:tab w:val="clear" w:pos="708"/>
          <w:tab w:val="left" w:pos="7022" w:leader="none"/>
        </w:tabs>
        <w:spacing w:lineRule="auto" w:line="240" w:before="0" w:after="0"/>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Глава администрации </w:t>
      </w:r>
    </w:p>
    <w:p>
      <w:pPr>
        <w:pStyle w:val="ConsPlusNormal"/>
        <w:jc w:val="both"/>
        <w:rPr>
          <w:rFonts w:ascii="PT Astra Serif" w:hAnsi="PT Astra Serif" w:eastAsia="Times New Roman" w:cs="PT Astra Serif"/>
          <w:color w:val="000000"/>
          <w:sz w:val="28"/>
          <w:szCs w:val="28"/>
          <w:lang w:eastAsia="ru-RU"/>
        </w:rPr>
      </w:pPr>
      <w:r>
        <w:rPr>
          <w:rFonts w:eastAsia="PT Astra Serif" w:cs="PT Astra Serif" w:ascii="PT Astra Serif" w:hAnsi="PT Astra Serif"/>
          <w:color w:val="000000"/>
          <w:sz w:val="28"/>
          <w:szCs w:val="28"/>
          <w:lang w:eastAsia="ru-RU"/>
        </w:rPr>
        <w:t xml:space="preserve">     </w:t>
      </w:r>
      <w:r>
        <w:rPr>
          <w:rFonts w:eastAsia="Times New Roman" w:cs="PT Astra Serif" w:ascii="PT Astra Serif" w:hAnsi="PT Astra Serif"/>
          <w:color w:val="000000"/>
          <w:sz w:val="28"/>
          <w:szCs w:val="28"/>
          <w:lang w:eastAsia="ru-RU"/>
        </w:rPr>
        <w:t>города Тулы                                                                                  И.И. Беспалов</w:t>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t>Приложение №1</w:t>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t xml:space="preserve">администрации города Тулы </w:t>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t>от ___________ №_______</w:t>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jc w:val="center"/>
        <w:rPr/>
      </w:pPr>
      <w:hyperlink w:anchor="Par72">
        <w:r>
          <w:rPr>
            <w:rStyle w:val="InternetLink"/>
            <w:rFonts w:eastAsia="Times New Roman" w:cs="PT Astra Serif" w:ascii="PT Astra Serif" w:hAnsi="PT Astra Serif"/>
            <w:sz w:val="28"/>
            <w:szCs w:val="28"/>
            <w:lang w:eastAsia="ru-RU"/>
          </w:rPr>
          <w:t>Административный регламент</w:t>
        </w:r>
      </w:hyperlink>
      <w:r>
        <w:rPr>
          <w:rFonts w:eastAsia="Times New Roman" w:cs="PT Astra Serif" w:ascii="PT Astra Serif" w:hAnsi="PT Astra Serif"/>
          <w:sz w:val="28"/>
          <w:szCs w:val="28"/>
          <w:lang w:eastAsia="ru-RU"/>
        </w:rPr>
        <w:t xml:space="preserve"> предоставления муниципальной услуги «Внесение в городской реестр парковочных разрешений»</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I. Общие положения</w:t>
      </w:r>
    </w:p>
    <w:p>
      <w:pPr>
        <w:pStyle w:val="Normal"/>
        <w:widowControl w:val="false"/>
        <w:autoSpaceDE w:val="false"/>
        <w:spacing w:lineRule="auto" w:line="240" w:before="0" w:after="0"/>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Административный регламент предоставления муниципальной услуги «Внесение в городской реестр парковочных разрешений», записей о парковочных разрешениях, сведений об изменении записей о парковочных разрешениях, об аннулировании записей о парковочных разрешениях"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тандарт предоставления муниципальной услуги, сроки и последовательность действий получателя муниципальной услуги (заявителя) при предоставлении муниципальной услуги.</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Предметом регулирования Административного регламента является внесение в Реестр записей о парковочных разрешениях, сведений об изменении записи о парковочном разрешении и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В целях применения настоящего Административного регламента используются следующие понят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 администрация города Тулы),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 муниципального образования городской округ город Тула, а также в пределах предусмотренных указанным Федеральным законом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статьей 19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государственных или муниципальных услуг, на основании заявления заявителя о предоставлении государственной или муниципальной услуги и соответствующий требованиям, установленным действующ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в том числе осуществление в рамках такого предоставления электронного взаимодействия между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ногофункциональный центр предоставления государственных и муниципальных услуг (далее - МФЦ,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07.2010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ПГУ - региональный портал государственных и муниципальных услуг (функций) Тульской обла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ператор муниципальной услуги (Оператор) - организация, уполномоченная на предоставление муниципальной услуги, - муниципальное казенное учреждение «Сервисный центр города Тулы» (далее также - МКУ «Сервисный центр города Тулы»);</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 заявитель (получатель муниципальной услуги) - физическое лицо, обратившееся с письменным заявлением о предоставлении муниципальной услуги по форме, установленной </w:t>
      </w:r>
      <w:hyperlink w:anchor="Par646">
        <w:r>
          <w:rPr>
            <w:rStyle w:val="InternetLink"/>
            <w:rFonts w:eastAsia="Times New Roman" w:cs="PT Astra Serif" w:ascii="PT Astra Serif" w:hAnsi="PT Astra Serif"/>
            <w:sz w:val="28"/>
            <w:szCs w:val="28"/>
            <w:lang w:eastAsia="ru-RU"/>
          </w:rPr>
          <w:t>приложением</w:t>
        </w:r>
      </w:hyperlink>
      <w:r>
        <w:rPr>
          <w:rFonts w:eastAsia="Times New Roman" w:cs="PT Astra Serif" w:ascii="PT Astra Serif" w:hAnsi="PT Astra Serif"/>
          <w:sz w:val="28"/>
          <w:szCs w:val="28"/>
          <w:lang w:eastAsia="ru-RU"/>
        </w:rPr>
        <w:t xml:space="preserve"> к настоящему Административному регламенту, по адресу Оператора или МФЦ либо подавшее заявление в электронном виде, заполненное и отправленное с помощью РП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ставители - физические лица, имеющие право выступать от имени заявителей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е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естр - городской реестр парковочных разрешений, который ведется в электронном виде и в который вносятся реестровые записи о парковочных разрешениях, сведения об изменении записей о парковочных разрешениях и об аннулировании записей о парковочных разрешения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зменение записи о парковочном разрешении - внесение в Реестр сведений об изменении персональных данных заявителя и (или) об изменении транспортного сред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аннулирование записи о парковочном разрешении - внесение в Реестр сведений о прекращении действия парковочного разреш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 Информирование о порядке предоставления муниципальной услуги с использованием средств почтовой связи, телефонной связи, публикаций в средствах массовой информации, электронного информирования, в том числе на РПГУ, осуществля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1. Оператором, предоставляющим муниципальную услу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месте нахождения Оператора: 300041, г. Тула, ул. Советская, д. 14, МКУ «Сервисный центр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чтовый адрес для направления документов: 300041, г. Тула, ул. Советская, д. 14, МКУ «Сервисный центр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дрес электронной почты: mku.sc@cityadm.tula.ru.</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правочный телефон, по которому можно получить информацию о предоставлении муниципальной услуги: 8(4872) 31-22-80.</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графике работы Оператора:</w:t>
      </w:r>
    </w:p>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bl>
      <w:tblPr>
        <w:tblW w:w="8116" w:type="dxa"/>
        <w:jc w:val="left"/>
        <w:tblInd w:w="-62" w:type="dxa"/>
        <w:tblLayout w:type="fixed"/>
        <w:tblCellMar>
          <w:top w:w="102" w:type="dxa"/>
          <w:left w:w="62" w:type="dxa"/>
          <w:bottom w:w="102" w:type="dxa"/>
          <w:right w:w="62" w:type="dxa"/>
        </w:tblCellMar>
      </w:tblPr>
      <w:tblGrid>
        <w:gridCol w:w="5386"/>
        <w:gridCol w:w="2730"/>
      </w:tblGrid>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недельник</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00 - 17.00</w:t>
            </w:r>
          </w:p>
        </w:tc>
      </w:tr>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торник</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00 - 17.00</w:t>
            </w:r>
          </w:p>
        </w:tc>
      </w:tr>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реда</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00 - 17.00</w:t>
            </w:r>
          </w:p>
        </w:tc>
      </w:tr>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Четверг</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00 - 17.00</w:t>
            </w:r>
          </w:p>
        </w:tc>
      </w:tr>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ятница и предпраздничные дни</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00 - 16.00</w:t>
            </w:r>
          </w:p>
        </w:tc>
      </w:tr>
      <w:tr>
        <w:trPr/>
        <w:tc>
          <w:tcPr>
            <w:tcW w:w="5386"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беденный перерыв</w:t>
            </w:r>
          </w:p>
        </w:tc>
        <w:tc>
          <w:tcPr>
            <w:tcW w:w="2730" w:type="dxa"/>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30 - 13.18</w:t>
            </w:r>
          </w:p>
        </w:tc>
      </w:tr>
    </w:tbl>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2. Администрацией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месте нахождения администрации города Тулы: 300041, город Тула, проспект Ленина, д. 2.</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чтовый адрес для направления документов: 300041, город Тула, проспект Ленина, д. 2.</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Адрес электронной почты: pismo@cityadm.tula.ru, официального сайта: http://</w:t>
      </w: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tula-r71.gosweb.gosuslugi.ru.</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правочные телефоны, по которым можно получить информацию о предоставлении муниципальной услуги: 8 (4872) 56-89-43, 36-36-00.</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графике работы:</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bl>
      <w:tblPr>
        <w:tblW w:w="7143" w:type="dxa"/>
        <w:jc w:val="left"/>
        <w:tblInd w:w="-62" w:type="dxa"/>
        <w:tblLayout w:type="fixed"/>
        <w:tblCellMar>
          <w:top w:w="102" w:type="dxa"/>
          <w:left w:w="62" w:type="dxa"/>
          <w:bottom w:w="102" w:type="dxa"/>
          <w:right w:w="62" w:type="dxa"/>
        </w:tblCellMar>
      </w:tblPr>
      <w:tblGrid>
        <w:gridCol w:w="3855"/>
        <w:gridCol w:w="3288"/>
      </w:tblGrid>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недельник</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0 - 18.00</w:t>
            </w:r>
          </w:p>
        </w:tc>
      </w:tr>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торник</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0 - 18.00</w:t>
            </w:r>
          </w:p>
        </w:tc>
      </w:tr>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реда</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0 - 18.00</w:t>
            </w:r>
          </w:p>
        </w:tc>
      </w:tr>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Четверг</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0 - 18.00</w:t>
            </w:r>
          </w:p>
        </w:tc>
      </w:tr>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ятница и предпраздничные дни</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0 - 17.00</w:t>
            </w:r>
          </w:p>
        </w:tc>
      </w:tr>
      <w:tr>
        <w:trPr/>
        <w:tc>
          <w:tcPr>
            <w:tcW w:w="3855"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беденный перерыв</w:t>
            </w:r>
          </w:p>
        </w:tc>
        <w:tc>
          <w:tcPr>
            <w:tcW w:w="3288" w:type="dxa"/>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30 - 13.18</w:t>
            </w:r>
          </w:p>
        </w:tc>
      </w:tr>
    </w:tbl>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3. Многофункциональными центр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месте нахождения МФЦ, справочный телефон, по которому можно получить информацию о предоставлении муниципальной услуги, информация о графике работы МФЦ указана на официальном сайте МФЦ: http://mfc71.ru/.</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4. Адрес Единого портала государственных и муниципальных услуг: http://gosuslugi.ru.</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5. Адрес регионального портала государственных и муниципальных услуг: http://gosuslugi71.ru.</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 Порядок получения информации заявителями по вопросам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1. Консультации по процедуре предоставления муниципальной услуги осуществляю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личном обращ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письменном обращении (в том числе посредством электронной почт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 телефон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2. Консультирование по процедуре предоставления муниципальной услуги осуществляется сотрудниками Оператора в соответствии с должностными инструкциями, а также сотрудниками МФЦ в соответствии с требованиями действующего законодатель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3. Время ожидания в очереди для получения консультации при личном обращении - не более 15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4. При консультировании по письменным заявлениям ответ направляется почтой в срок, не превышающий 3 (трех) дней со дня регистрации заяв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5.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 (трех) дней со дня регистрации заяв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6. При устных обращениях и ответах на телефонные звонки сотрудниками Оператора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7. 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8. При консультировании по телефону сотрудники обязаны назвать занимаемую должность, фамилию, имя, отчество и предоставить информацию по следующим вопроса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месте нахождения и графике работы Оператора, управления по транспорту и дорожному хозяйству администрации города Тулы, администрации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я о нормативных актах, регулирующих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чень необходимых документов для получ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входящих номерах, под которыми зарегистрированы заявления на предоставление муниципальной услуги, на получение информации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принятии решения по конкретному заявлению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3. Сведения о предоставлении муниципальной услуги можно получить с использованием портала государственных и муниципальных услуг (функций), на РПГУ, на сайтах Оператора и администрации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 Порядок, форма и место размещения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1. Места размещения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официальном сайте администрации города Тулы в информационно-телекоммуникационной сети «Интернет» в разделе «Муниципальные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информационных стендах в помещениях, занимаемых Оператор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 информационных стендах в помещениях, занимаемых МФЦ.</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2. Порядок размещения информации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формация о предоставлении муниципальной услуги должна содержа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б органе, предоставляющем муниципальную услу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заявителях (получателях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необходимых документах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стоимости предоставления муниципальной услуги (бесплатно);</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сроке оказа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результате оказа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нормативных правовых актах, регулирующих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б адресах мест приема документов для предоставления муниципальной услуги и график приема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месте расположения,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ю о порядке получения консультаци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снования для отказа в предоставлении муниципальной услуги, в том числе отказа в приеме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рядок обжалования действий (бездействия), решений. принимаемых сотрудниками, а также иными лицами, участвующими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текст Административного регламента (полная версия - на интернет-сайте, извлечения - на информационном стенд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ормы и бланки заявлений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3. Сведения о муниципальной услуге размещаются на портале государственных и муниципальных услуг, РПГУ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5. Основными требованиями к информированию заявителей о правилах предоставления муниципальной услуги являю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стоверность предоставляемой информ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четкость в изложении информ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лнота информирова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глядность форм предоставляемой информации (при письменном информирова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добство и доступность получения информ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перативность предоставления информ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6. В случаях, предусмотренных законодательством Российской Федерации, представление информации, доступ к которой ограничен федеральными законами, Оператору, предоставляющему муниципальную услугу, либо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II. Стандарт предоставления муниципальной услуги</w:t>
      </w:r>
    </w:p>
    <w:p>
      <w:pPr>
        <w:pStyle w:val="Normal"/>
        <w:widowControl w:val="false"/>
        <w:autoSpaceDE w:val="false"/>
        <w:spacing w:lineRule="auto" w:line="240" w:before="0" w:after="0"/>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 Наименование муниципальной услуги – «Внесение в городской реестр парковочных разрешений» (далее - Внесение в Реестр).</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Муниципальная услуга «Внесение в городской реестр парковочных разрешений» предоставляется Оператором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 Предоставление муниципальной услуги осуществляется Оператором во взаимодействии с:</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ем ГИБДД УМВД России по Тульской области (почтовый адрес: 300012, г. Тула, пр-д Тимирязева, д. 13; телефоны: (4872) 32-95-42, (4872) 32-95-40);</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инистерством труда и социальной защиты Тульской области (почтовый адрес: 300041, г. Тула, Пушкинская ул., д. 29; телефон: (4872) 24-52-50);</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Государственное учреждение Тульской области «Управление социальной защиты населения Тульской области» (почтовый адрес: г. Тула, ул. Плеханова, д. 48-б, телефон: (4872) 40-01-14);</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ем Федеральной миграционной службы по Тульской области (почтовый адрес: 300012, г. Тула, ул. Ф. Энгельса, д. 137; телефоны: (4872) 30-48-32, (4872) 30-48-78);</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униципальным казенным учреждением «Сервисный центр города Тулы» (почтовый адрес: 300041, г. Тула, ул. Советская, д. 14; телефоны: (4872) 31-22-80, (4872) 56-00-41);</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ем по транспорту и дорожному хозяйству администрации города Тулы (почтовый адрес: 300041, г. Тула, ул. Оборонная, д. 27, к.1; телефоны: (4872) 30-65-43;</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ем по административно-техническому надзору администрации города Тулы (почтовый адрес: 300034, город Тула, ул. Гоголевская, д. 73; телефон: (4872) 55-40-81.</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Конституция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едеральный закон от 12.01.1995 № 5-ФЗ «О ветерана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едеральный закон от 24.11.1995 № 181-ФЗ «О социальной защите инвалидов в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авила организации деятельности многофункциональных центров предоставления государственных и муниципальных услуг, утвержденные Постановлением Правительства РФ от 22.12.2012 № 1376;</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становление правительства Тульской области от 21.05.2013 № 225 «Об определении многофункционального центра предоставления государственных и муниципальных услуг на территории Тульской области, уполномоченного на заключение соглашений о взаимодействии с федеральными органами исполнительной власти, предоставляющими государственные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авила создания и пользования платными городскими парковками, утвержденные решением Тульской городской Думы от 22.04.2015 № 11/266;</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ые нормативные правовые акты Российской Федерации, Тульской области, органов местного самоуправления муниципального образования город Тула, регламентирующие правоотношения в сфере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 В качестве заявителей могут выступа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0" w:name="Par261"/>
      <w:bookmarkEnd w:id="0"/>
      <w:r>
        <w:rPr>
          <w:rFonts w:eastAsia="Times New Roman" w:cs="PT Astra Serif" w:ascii="PT Astra Serif" w:hAnsi="PT Astra Serif"/>
          <w:sz w:val="28"/>
          <w:szCs w:val="28"/>
          <w:lang w:eastAsia="ru-RU"/>
        </w:rPr>
        <w:t>8.1. Инвалиды Великой Отечественной войны, перечень которых установлен пунктом 1 статьи 4 Федерального закона от 12.01.1995 № 5-ФЗ "О ветерана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2. Ветераны Великой Отечественной войны, перечень которых установлен статьей 2 Федерального закона от 12.01.1995 № 5-ФЗ "О ветерана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1" w:name="Par263"/>
      <w:bookmarkEnd w:id="1"/>
      <w:r>
        <w:rPr>
          <w:rFonts w:eastAsia="Times New Roman" w:cs="PT Astra Serif" w:ascii="PT Astra Serif" w:hAnsi="PT Astra Serif"/>
          <w:sz w:val="28"/>
          <w:szCs w:val="28"/>
          <w:lang w:eastAsia="ru-RU"/>
        </w:rPr>
        <w:t>8.3. Лица, которые в установленном порядке признаны несовершеннолетними узниками концлагерей, гетто,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8.4. Лица, которые в установленном порядке признаны ветеранами (инвалидами) боевых действий, гражданами, проходящими (проходившими) военную службу по контракту (в том числе военнослужащие, лицами, проходящими службу в войсках национальной гвардии Российской Федерации и имеющие специальное звание полиции) либо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проводимой с 24 февраля 2022 года, сотрудниками (служащими, работниками) федеральных органов исполнительной власти (федеральных государственных органов), которые в рамках выполнения ими служебных обязанностей и иных аналогичных функций принимают (принимали) участие в специальной военной операции, проводимой с 24 февраля 2022 года, и (или) выполняют (выполняли)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ли призванных на военную службу по мобилизации, родителями погибшего (умершего) ветерана (инвалида) боевых действий</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8.5. Интересы заявителей, указанных в </w:t>
      </w:r>
      <w:hyperlink w:anchor="Par261">
        <w:r>
          <w:rPr>
            <w:rStyle w:val="InternetLink"/>
            <w:rFonts w:eastAsia="Times New Roman" w:cs="PT Astra Serif" w:ascii="PT Astra Serif" w:hAnsi="PT Astra Serif"/>
            <w:sz w:val="28"/>
            <w:szCs w:val="28"/>
            <w:lang w:eastAsia="ru-RU"/>
          </w:rPr>
          <w:t>пунктах 8.1</w:t>
        </w:r>
      </w:hyperlink>
      <w:r>
        <w:rPr>
          <w:rFonts w:eastAsia="Times New Roman" w:cs="PT Astra Serif" w:ascii="PT Astra Serif" w:hAnsi="PT Astra Serif"/>
          <w:sz w:val="28"/>
          <w:szCs w:val="28"/>
          <w:lang w:eastAsia="ru-RU"/>
        </w:rPr>
        <w:t xml:space="preserve"> – </w:t>
      </w:r>
      <w:hyperlink w:anchor="Par263">
        <w:r>
          <w:rPr>
            <w:rStyle w:val="InternetLink"/>
            <w:rFonts w:eastAsia="Times New Roman" w:cs="PT Astra Serif" w:ascii="PT Astra Serif" w:hAnsi="PT Astra Serif"/>
            <w:sz w:val="28"/>
            <w:szCs w:val="28"/>
            <w:lang w:eastAsia="ru-RU"/>
          </w:rPr>
          <w:t>8.4</w:t>
        </w:r>
      </w:hyperlink>
      <w:r>
        <w:rPr>
          <w:rFonts w:eastAsia="Times New Roman" w:cs="PT Astra Serif" w:ascii="PT Astra Serif" w:hAnsi="PT Astra Serif"/>
          <w:sz w:val="28"/>
          <w:szCs w:val="28"/>
          <w:lang w:eastAsia="ru-RU"/>
        </w:rPr>
        <w:t xml:space="preserve"> настоящего Административного регламента, могут представлять иные лица, уполномоченные заявителем в установленном порядк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 Для получения муниципальной услуги заявитель вправе подать заявление о предоставлении муниципальной услуги с приложением копий необходимых документов следующими способ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1. Оператор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лично либо через своих представителе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 письменном виде по почт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2. В многофункциональный центр:</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лично либо через своих представителе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3. В электронном виде с использованием РП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2" w:name="Par273"/>
      <w:bookmarkEnd w:id="2"/>
      <w:r>
        <w:rPr>
          <w:rFonts w:eastAsia="Times New Roman" w:cs="PT Astra Serif" w:ascii="PT Astra Serif" w:hAnsi="PT Astra Serif"/>
          <w:sz w:val="28"/>
          <w:szCs w:val="28"/>
          <w:lang w:eastAsia="ru-RU"/>
        </w:rPr>
        <w:t>10. Исчерпывающий перечень документов, необходимых в соответствии с законодательными и иными нормативно-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3" w:name="Par274"/>
      <w:bookmarkEnd w:id="3"/>
      <w:r>
        <w:rPr>
          <w:rFonts w:eastAsia="Times New Roman" w:cs="PT Astra Serif" w:ascii="PT Astra Serif" w:hAnsi="PT Astra Serif"/>
          <w:sz w:val="28"/>
          <w:szCs w:val="28"/>
          <w:lang w:eastAsia="ru-RU"/>
        </w:rPr>
        <w:t>10.1. Документы, необходимые в соответствии с законодательными и иными нормативно-правовыми актами для предоставления муниципальной услуги, обязанность по представлению которых возложена на заявителя:</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1.1. Заявление о предоставлении муниципальной услуги по форме, установленной </w:t>
      </w:r>
      <w:hyperlink w:anchor="Par646">
        <w:r>
          <w:rPr>
            <w:rStyle w:val="InternetLink"/>
            <w:rFonts w:eastAsia="Times New Roman" w:cs="PT Astra Serif" w:ascii="PT Astra Serif" w:hAnsi="PT Astra Serif"/>
            <w:sz w:val="28"/>
            <w:szCs w:val="28"/>
            <w:lang w:eastAsia="ru-RU"/>
          </w:rPr>
          <w:t>приложением</w:t>
        </w:r>
      </w:hyperlink>
      <w:r>
        <w:rPr>
          <w:rFonts w:eastAsia="Times New Roman" w:cs="PT Astra Serif" w:ascii="PT Astra Serif" w:hAnsi="PT Astra Serif"/>
          <w:sz w:val="28"/>
          <w:szCs w:val="28"/>
          <w:lang w:eastAsia="ru-RU"/>
        </w:rPr>
        <w:t xml:space="preserve"> к Административному регламент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1.2. Копия документа, удостоверяющего личность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4" w:name="Par277"/>
      <w:bookmarkEnd w:id="4"/>
      <w:r>
        <w:rPr>
          <w:rFonts w:eastAsia="Times New Roman" w:cs="PT Astra Serif" w:ascii="PT Astra Serif" w:hAnsi="PT Astra Serif"/>
          <w:sz w:val="28"/>
          <w:szCs w:val="28"/>
          <w:lang w:eastAsia="ru-RU"/>
        </w:rPr>
        <w:t>10.1.3. Копия удостоверения инвалида Великой Отечественной войны (для инвалида ВОВ), копия удостоверения ветерана ВОВ (для ветеранов ВОВ), копия удостоверения  Ветерана боевых действий (для ветеранов боевых действий), копия удостоверения о праве на льготы, установленные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для бывших несовершеннолетних узников фашизма), копия удостоверения члена семьи погибшего (умершего) инвалида войны, участника Великой Отечественной войны и ветерана боевых действий (для членов семей погибших (умерших)), копия справки участника специальной военной операции (для участников специальной военной операции) в случае если место жительства заявителя находится за пределами территории муниципального образования город Тула и (или) информация о заявителе отсутствует в министерстве труда и социальной защиты Тульской области, управлении социальной защиты населения Тульской обла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1.4. Копия документа, удостоверяющего личность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1.5. Копия документа, подтверждающего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2. Документы, необходимые в соответствии с законодательными и иными нормативно-правовыми актами для предоставления муниципальной услуги, получаемые Оператором в рамках межведомственного информационного взаимодействия в соответствующих органах, в распоряжении которых они находятся, если они не представлены заявителем по собственной инициатив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2.1. Сведения о наличии удостоверения инвалида Великой Отечественной войны (для инвалида ВОВ), удостоверения ветерана ВОВ (для ветеранов ВОВ);</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2.2. Сведения о наличии удостоверения о праве на льготы, установленные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 для бывших несовершеннолетних узников фашизм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2.3. Сведения о регистрации транспортного сред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2.4. Сведения об инвалидно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1. Заявитель вправе представить по собственной инициативе документы, необходимые для предоставления муниципальной услуги, получаемые Оператором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ператор, многофункциональный центр не вправе требовать от заявителя представления документов, если такие документы находятся в распоряжении администрации города Тулы,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определенных федеральны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При личном обращении заявитель одновременно с копиями документов представляет их подлинники. Сотрудник, осуществляющий прием заявления, после сличения копий документов с их подлинниками приобщает копии к материалам дела с целью предоставления муниципальной услуги, а подлинники документов возвращает заявител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Заявление может быть представлено заявителем в форме электронных документов. При обращении за муниципальной услугой посредством РПГУ заявитель авторизуется в системе и выбирает муниципальную услугу, реализованную в электронном виде. Заполнив необходимые поля, соответствующие входным данным из перечня представляемых документов, и прикрепив электронные копии документов, заявитель отправляет заявление на предоставление муниципальной услуги. Изменения статуса заявки муниципальной услуги заявитель может в режиме реального времени отслеживать в личном кабинете на РП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ри подаче заявления в электронной форме представителем заявителя применяются положения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согласно пункту 3 которых доверенность, подтверждающая правомочие на обращение за получением государственной или муниципальной услуги, выданная физическим лицом, должна быть удостоверена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В случае если место жительства заявителя находится за пределами территории муниципального образования город Тула и (или) информации о нем нет в министерстве труда и социальной защиты Тульской области, Управлении социальной защиты населения Тульской области, при подаче заявления в электронном виде с использованием РПГУ заявитель прикладывает к заявлению электронный образ (скан-копию) документов, указанных в </w:t>
      </w:r>
      <w:hyperlink w:anchor="Par277">
        <w:r>
          <w:rPr>
            <w:rStyle w:val="InternetLink"/>
            <w:rFonts w:eastAsia="Times New Roman" w:cs="PT Astra Serif" w:ascii="PT Astra Serif" w:hAnsi="PT Astra Serif"/>
            <w:sz w:val="28"/>
            <w:szCs w:val="28"/>
            <w:lang w:eastAsia="ru-RU"/>
          </w:rPr>
          <w:t>пункте 10.1.3</w:t>
        </w:r>
      </w:hyperlink>
      <w:r>
        <w:rPr>
          <w:rFonts w:eastAsia="Times New Roman" w:cs="PT Astra Serif" w:ascii="PT Astra Serif" w:hAnsi="PT Astra Serif"/>
          <w:sz w:val="28"/>
          <w:szCs w:val="28"/>
          <w:lang w:eastAsia="ru-RU"/>
        </w:rPr>
        <w:t xml:space="preserve"> настоящего Административного регламента, и представляет оригиналы документов при личном обращении в МФЦ в течение 5 календарных дней с даты подачи заявления в электронном виде с использованием РПГУ. Личное обращение не требуется в случае, если при подаче заявления в электронном виде заявитель использовал усиленную квалифицированную электронную подпис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5" w:name="Par296"/>
      <w:bookmarkEnd w:id="5"/>
      <w:r>
        <w:rPr>
          <w:rFonts w:eastAsia="Times New Roman" w:cs="PT Astra Serif" w:ascii="PT Astra Serif" w:hAnsi="PT Astra Serif"/>
          <w:sz w:val="28"/>
          <w:szCs w:val="28"/>
          <w:lang w:eastAsia="ru-RU"/>
        </w:rPr>
        <w:t>14. Основаниями для отказа в приеме документов и предоставлении услуги являю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4.1.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 представление заявителем неполного пакета документов, установленного </w:t>
      </w:r>
      <w:hyperlink w:anchor="Par274">
        <w:r>
          <w:rPr>
            <w:rStyle w:val="InternetLink"/>
            <w:rFonts w:eastAsia="Times New Roman" w:cs="PT Astra Serif" w:ascii="PT Astra Serif" w:hAnsi="PT Astra Serif"/>
            <w:sz w:val="28"/>
            <w:szCs w:val="28"/>
            <w:lang w:eastAsia="ru-RU"/>
          </w:rPr>
          <w:t>пунктом 10.1</w:t>
        </w:r>
      </w:hyperlink>
      <w:r>
        <w:rPr>
          <w:rFonts w:eastAsia="Times New Roman" w:cs="PT Astra Serif" w:ascii="PT Astra Serif" w:hAnsi="PT Astra Serif"/>
          <w:sz w:val="28"/>
          <w:szCs w:val="28"/>
          <w:lang w:eastAsia="ru-RU"/>
        </w:rPr>
        <w:t xml:space="preserve"> настоящего Административного регламента, а также неправильное их оформление и (или) неполное их заполнени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тсутствие в письменном заявлении фамилии заявителя или почтового адреса, по которому должно быть направлено уведомление о результатах рассмотрения заяв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личие в заявлении или в документах подчисток либо приписок, зачеркнутых слов и иных неоговоренных исправлений, а также если документы исполнены карандаш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ступление заявления об оказании муниципальной услуги от лица, не имеющего полномочий на обращени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дставление заявителем документов, утративших юридическую силу, документов с серьезными повреждениями, не позволяющими однозначно истолковать их содержани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 документе, подтверждающем полномочия представителя заявителя, имеются повреждения, что не позволяет в полном объеме использовать информацию и сведения, прочитать текст и распознать реквизиты доку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4.2. Исчерпывающий перечень оснований для отказа в предоставлении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я о свидетельстве о регистрации транспортного средства, указанные в запросе, не подтверждены данными, полученными в результате электронного межведомственного взаимодейств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 запросе содержатся сведения о транспортном средстве, на которое ранее было выдано парковочное разрешени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есоответствие документов по форме или содержанию требованиям законодательства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5. Заявитель вправе прошить, пронумеровать листы в заявлении (либо приложенном к нему документе), объем которого превышает один лис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6. Если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7. Прием заявителей (получателей муниципальной услуги) ведется в порядке живой очереди в дни и часы прием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8. Максимальный срок ожидания в очереди при подаче заявления о предоставлении муниципальной услуги составляет не более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9. Максимальный срок ожидания в очереди при получении результата предоставления муниципальной услуги составляет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0. Максимальный срок регистрации заявления составля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личном обращении - 15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подаче заявления почтовой связью - один рабочий день с даты поступления заявления Оператор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подаче заявления с использованием РПГУ - один рабочий день с даты подачи заяв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1. Прием заявителей (получателей муниципальной услуги) осуществляется в специально выделенном для этих целей помещении, соответствующем санитарно-эпидемиологическим и санитарно-гигиеническим требованиям, оборудованном средствами телефонной и телекоммуникационной связ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2. Помещение должно быть оборудовано системой противопожарной и охранной сигнализ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3. Вход в здание Оператора должен быть оборудован информационной табличкой, содержащей информацию о его наименовании и режиме работ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4. В помещении для предоставления муниципальной услуги должно быть предусмотрено оборудование доступных мест общественного пользования (туалета) и размещения при необходимости верхней одежды посетителе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5. Зал ожидания для предоставления муниципальной услуги оборуду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онными стендами, на которых размещаются текст настоящего Административного регламента, извлечения из нормативных правовых актов, содержащих нормы, регулирующие деятельность по предоставлению муниципальной услуги, перечень документов, необходимых для предоставления муниципальной услуги, бланки заявлени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естами для заполнения необходимых заявлений и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6" w:name="Par331"/>
      <w:bookmarkEnd w:id="6"/>
      <w:r>
        <w:rPr>
          <w:rFonts w:eastAsia="Times New Roman" w:cs="PT Astra Serif" w:ascii="PT Astra Serif" w:hAnsi="PT Astra Serif"/>
          <w:sz w:val="28"/>
          <w:szCs w:val="28"/>
          <w:lang w:eastAsia="ru-RU"/>
        </w:rPr>
        <w:t>21.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в настоящем пункте - объекты инфраструктуры), в том числе обеспечиваю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азмещение оборудования и носителей информации, необходимых для обеспечения беспрепятственного доступа инвалидов к объектам инфраструктуры с учетом ограничений их жизнедеятельно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казание работниками Оператора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ператором осуществляется инструктирование сотрудников, участвующих в предоставлении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случаях если существующие объекты инфраструктуры невозможно полностью приспособить с учетом потребностей инвалидов, Оператор принимает меры для обеспечения доступа инвалидов к месту предоставления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7. 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1.8. Рабочие места сотрудников должны быть оборудованы необходимой мебелью, телефонной связью, компьютерной и оргтехнико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2. Муниципальная услуга предоставляется бесплатно.</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3. Срок выдачи парковочного разрешения составляет 7 рабочих дней со дня регистрации заявления. При получении заявления об изменении записи, о продлении действия или аннулировании записи о парковочном разрешении срок составляет 2 рабочих дня. Уведомление о мотивированном отказе о предоставлении услуги выдается в срок, не превышающий 3 рабочих дней, в случае, если отсутствуют основания для приостановления предоставления муниципальной услуги, предусмотренные настоящим Административным регламент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1. Внесение в Реестр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2. Внесение в Реестр сведений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3. Внесение в Реестр сведений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4.4. Отказ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7" w:name="Par351"/>
      <w:bookmarkEnd w:id="7"/>
      <w:r>
        <w:rPr>
          <w:rFonts w:eastAsia="Times New Roman" w:cs="PT Astra Serif" w:ascii="PT Astra Serif" w:hAnsi="PT Astra Serif"/>
          <w:sz w:val="28"/>
          <w:szCs w:val="28"/>
          <w:lang w:eastAsia="ru-RU"/>
        </w:rPr>
        <w:t>25. Основания для отказа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1. Поступление от заявителя письменного заявления о прекращении рассмотрен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25.2. Основания, указанные в </w:t>
      </w:r>
      <w:hyperlink w:anchor="Par296">
        <w:r>
          <w:rPr>
            <w:rStyle w:val="InternetLink"/>
            <w:rFonts w:eastAsia="Times New Roman" w:cs="PT Astra Serif" w:ascii="PT Astra Serif" w:hAnsi="PT Astra Serif"/>
            <w:sz w:val="28"/>
            <w:szCs w:val="28"/>
            <w:lang w:eastAsia="ru-RU"/>
          </w:rPr>
          <w:t>пункте 14</w:t>
        </w:r>
      </w:hyperlink>
      <w:r>
        <w:rPr>
          <w:rFonts w:eastAsia="Times New Roman" w:cs="PT Astra Serif" w:ascii="PT Astra Serif" w:hAnsi="PT Astra Serif"/>
          <w:sz w:val="28"/>
          <w:szCs w:val="28"/>
          <w:lang w:eastAsia="ru-RU"/>
        </w:rPr>
        <w:t xml:space="preserve"> настоящего Административного регламента, в случае, если они выявлены после приема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3. Отсутствие у заявителя права на получ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4. Наличие сведений о транспортном средстве, указанном в заявлении о предоставлении муниципальной услуги, в городском реестре парковочных разрешений инвалидов I и II групп, законных представителей ребенка-инвалид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5. Наличие сведений о транспортном средстве, указанном в заявлении о предоставлении муниципальной услуги, в Реестре - при поступлении заявления о предоставлении муниципальной услуги внесения в Реестр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5.6. Отсутствие в Реестре записи о действующем парковочном разрешении - при поступлении заявления о предоставлении муниципальной услуги по внесению в Реестр сведений об изменении записи о парковочном разрешении,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6. Перечень оснований для отказа в предоставлении муниципальной услуги является исчерпывающим. Уведомление об отказе в предоставлении муниципальной услуги должно содержать причины отказ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7. Форма и способ получения уведомления о предоставлении муниципальной услуги (об отказе в предоставлении муниципальной услуги), в том числе при подаче заявления в электронном виде с использованием РПГУ, указываются заявителем в заявлении,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8. Уведомление о предоставлении муниципальной услуги (об отказе в предоставлении муниципальной услуги) может бы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ыдано лично заявителю Оператором либо многофункциональным центром в форме документа на бумажном носител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правлено заявителю с использованием РПГУ в форме электронного документа, подписанного с использованием электронной подпис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правлено заявителю по электронной почте в форме электронного документа, подписанного с использованием усиленной электронной подпис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9. Показатели доступности и качества муниципальной услуги.</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казатели доступности и качеств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Нормативное значение показателя</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Удовлетворенность заявителей качеством и полнотой предоставляемой информации о порядке и условиях получения муниципальной услуги посред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телефонной связи (предоставление по запросу, обра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 (от числа запросов, обращени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аксимильной связи (предоставление по запросу, обра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 (от числа запросов, обращени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чтовой связи, в том числе электронной почты (предоставление по запросу, обра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 (от числа запросов, обращени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азмещения информации на стендах в местах предоставления муниципальной услуги, иных отведенных для этих целей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формационно-телекоммуникационной сети "Интернет", в том числе официального сайта администрации города Т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народования (опубликования) информации в средствах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знакомления пользователей информации с информацией через библиотечные и архи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случаев предоставления муниципальной услуги в установленный срок с момента сдачи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облюдение срока регистрации запроса (заявлени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ожидавших в очереди для получения результата предоставления муниципальной услуги не более установленного Административным регламентом с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случаев правильно заполненных заявителем запросов и заявлений (с приложением необходимых документов) и сданных с первого р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качеством процесс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качеством результата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9%</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случаев правильно оформленных документов специалистом, участвующим в процессе предоставления муниципальной услуги (произведенных начислений, расчетов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оответствие помещений, отведенных для предоставления муниципальной услуги, в том числе мест ожидания приема, санитарно-эпидемиологическим и санитарно-гигиеническим требованиям, наличие системы противопожарной и охранной сигнализации, оборудованность информационными стендами, средствами электронной техники, местами для оформления заявителями документов (заявления, запроса), а также доступными местами общественного пользования (туалетами) и размещения верхней одежды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PT Astra Serif" w:ascii="PT Astra Serif" w:hAnsi="PT Astra Serif"/>
                <w:sz w:val="28"/>
                <w:szCs w:val="28"/>
                <w:lang w:eastAsia="ru-RU"/>
              </w:rPr>
              <w:t xml:space="preserve">Соответствие помещений требованиям </w:t>
            </w:r>
            <w:hyperlink w:anchor="Par331">
              <w:r>
                <w:rPr>
                  <w:rStyle w:val="InternetLink"/>
                  <w:rFonts w:eastAsia="Times New Roman" w:cs="PT Astra Serif" w:ascii="PT Astra Serif" w:hAnsi="PT Astra Serif"/>
                  <w:sz w:val="28"/>
                  <w:szCs w:val="28"/>
                  <w:lang w:eastAsia="ru-RU"/>
                </w:rPr>
                <w:t>пункта 21.6</w:t>
              </w:r>
            </w:hyperlink>
            <w:r>
              <w:rPr>
                <w:rFonts w:eastAsia="Times New Roman" w:cs="PT Astra Serif" w:ascii="PT Astra Serif" w:hAnsi="PT Astra Serif"/>
                <w:sz w:val="28"/>
                <w:szCs w:val="28"/>
                <w:lang w:eastAsia="ru-RU"/>
              </w:rPr>
              <w:t xml:space="preserve"> настоящего Административного регла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снащенность рабочих мест специалистов, участвующих в процессе предоставления муниципальной услуги, средствами телефонной и телекоммуникационной связи, функциональной мебелью, канцелярскими принадлежностями, компьютерной техни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Укомплектованность органа, предоставляющего муниципальную услугу, необходимым количеством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специалистов, участвующих в процессе предоставления муниципальной услуги, с высшим профессиональным образ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специалистов, участвующих в процессе предоставления муниципальной услуги, прошедших курсы повышения квалификации не менее 1 раза в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обоснованных жалоб к общему количеству обслуженных потребителей по данному виду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обоснованных жалоб, рассмотренных в установлен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существующим порядком досудебного обжал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сроками досудебного обжал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качеством досудебного обжал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9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обратившихся за обжалованием действий (бездействия) и решений, принятых в ходе предоставления муниципальной услуги специалистами, в судебном поря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оля заявителей, удовлетворенных вежливостью специалистов, участвующих в процессе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Количество заявителей, обратившихся за получением информации о муниципальной услуге, о порядке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человек)</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Количество заявителей, обратившихся за получением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человек)</w:t>
            </w:r>
          </w:p>
        </w:tc>
      </w:tr>
    </w:tbl>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0.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к Оператору либо в МФЦ, а также с помощью почтовой связи либо информационно-телекоммуникационных сетей общего пользования, в том числе сети «Интернет», с использованием РП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1. Сведения о муниципальной услуге размещаются на РПГУ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2.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возможности получения заявителями информации о предоставляемой муниципальной услуге на официальном сайте администрации города Тулы в информационно-телекоммуникационной сети «Интернет», на портале государственных и муниципальных услуг, а также РПГУ и в многофункциональных центра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возможности получения заявителями на официальном сайте администрации города Тулы в информационно-телекоммуникационной сети «Интернет», на портале государственных и муниципальных услуг, РПГУ и в многофункциональных центрах форм запросов и иных документов, необходимых для получения муниципальной услуги в электронном вид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записи на прием в многофункциональный центр для подачи запроса о предоставлении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при направлении заявителем обращения в форме электронного документа предоставления заявителю электронного сообщения, подтверждающего поступление обращения в отраслевой (функциональный) и территориальный орган администрации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получения заявителем сведений о ходе выполнения его запроса о предоставлении муниципаль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получения заявителем результата предоставления муниципальной услуги в электронном виде,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рганизация межведомственного взаимодействия, в том числе в электронном виде, органов, предоставляющих муниципальные услуги, иных органов местного самоуправления, организаций, участвующих в предоставлении муниципальных услуг;</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беспечение иных требований, установленных федеральным законодательством, регулирующим отношения, возникающие в связи с предоставлением муниципальных услуг;</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ведомление о записи на прием в орган (организацию) или многофункциональный центр, содержащее сведения о дате, времени и месте прием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ведомление о факте получения информации, подтверждающей оплату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3. При предоставлении муниципальных услуг в многофункциональных центрах учитываются требования, установленные законодательством, регулирующим отношения в сфере деятельности многофункциональных центр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4. При получении муниципальной услуги заявители имеют право н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получение муниципальной услуги своевременно 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досудебное (внесудебное) рассмотрение жалоб (претензий) в процессе получ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 получение муниципальной услуги в МФЦ в соответствии с соглашением, заключенным между МФЦ и органом, предоставляющим муниципальные услуги,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5. Оператор обязан:</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предоставлять муниципальную услугу в соответствии с Административным регламент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многофункциональных центров такие документы и информаци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соблюдать конфиденциальность ставшей известной Оператору в связи с осуществлением деятельности по предоставлению муниципальной услуги информации, которая связана с правами и законными интересами заявителя или третьих лиц;</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III. Состав, последовательность и сроки выполнения</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административных процедур, требования к порядку их</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выполнения, в том числе особенности выполнения</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а также особенности выполнения административных</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оцедур в многофункциональных центрах</w:t>
      </w:r>
    </w:p>
    <w:p>
      <w:pPr>
        <w:pStyle w:val="Normal"/>
        <w:widowControl w:val="false"/>
        <w:autoSpaceDE w:val="false"/>
        <w:spacing w:lineRule="auto" w:line="240" w:before="0" w:after="0"/>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6. Перечень административных процедур, исполняемых в рамках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консультирование по порядку и срокам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ем, первичная проверка и регистрация заявления и приложенных к нему документов с целью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лучение сведений посредством системы межведомственного электронного взаимодейств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ассмотрение поданных заявителем документов на оказание муниципальной услуги с целью установления права на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нятие решения о предоставлении либо отказе в предоставлении муниципальной услуги и формиров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ведомление заявителя о предоставлении муниципальной услуги (об отказе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 Консультирование по порядку и срокам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1.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2. 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дивидуальное консультирование лично;</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дивидуальное консультирование по телефон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ндивидуальное консультирование по почте, в том числе по электронной почт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3. Информирование о правилах предоставления муниципальной услуги осуществляется сотрудниками администрации города Тулы, управления по транспорту и дорожному хозяйству администрации города Тулы, Оператора, многофункционального центр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4. Индивидуальное консультирование лично осуществляется в порядке живой очереди. Время ожидания в очереди заявителя (его представителя) при индивидуальном устном консультировании не может превышать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ндивидуальное устное консультирование каждого заявителя (его представителя) не может превышать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5. 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его представителю) обратиться за необходимой информацией в письменном виде либо назначить другое удобное для него время для устного консультирова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6. Индивидуальное консультирование по телефон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е и должности лица, осуществляющего индивидуальное консультирование по телефон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ремя разговора не должно превышать 10 мину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7. Сотрудники Оператора при ответе на устные обращения (лично или по телефону) обязан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корректно и внимательно относиться к заявителю (его представителю), не унижая его чести и достоин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износить слова четко, не прерывать разговор по причине поступления звонка на другой аппара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одвести итоги консультирования, перечислить меры, которые необходимо приня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8. Заявление, в том числе поступившее посредством электронной почты, подлежит обязательной регистрации в течение одного рабочего дня с момента поступ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9. Заявление, в том числ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том числе в электронной форме, если подача сведений в такой форме не противоречит действующему законодательств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10. 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тветы на поставленные вопрос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лжность, фамилию и инициалы лица, подписавшего отв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амилию, инициалы и номер телефона исполн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11. При консультировании по письменным заявлениям, поступившим посредством электронной почты, ответ на обращение заявителя (его представителя) направляется электронной почтой (если иное не указано в заявлении) в срок, не превышающий 6 дней со дня регистрац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7.12. Сотрудники Оператора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ое решение заявителя (его предста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 Прием, первичная проверка и регистрация Оператором заявления и приложенных к нему документов с целью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1. Основанием для начала административной процедуры является письменное заявление, поступившее Оператору, в многофункциональный центр, посредством личного обращения заявителя, посредством почтовой связи, посредством использования РПГ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2. Сотрудником, ответственным за выполнение административной процедуры, является должностное лицо Оператора, ответственное за прием заявлений и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3. Срок исполнения административной процедуры - 1 ден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4. Сотрудник Оператора, ответственный за выполнение административной процедуры, сотрудник МФЦ (при поступлении заявления в МФЦ) осуществля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ем заявления о предоставлении муниципальной услуги и приложенных к нему документов;</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 проверку надлежащего оформления заявления и его соответствия форме, утвержденной </w:t>
      </w:r>
      <w:hyperlink w:anchor="Par646">
        <w:r>
          <w:rPr>
            <w:rStyle w:val="InternetLink"/>
            <w:rFonts w:eastAsia="Times New Roman" w:cs="PT Astra Serif" w:ascii="PT Astra Serif" w:hAnsi="PT Astra Serif"/>
            <w:sz w:val="28"/>
            <w:szCs w:val="28"/>
            <w:lang w:eastAsia="ru-RU"/>
          </w:rPr>
          <w:t>приложением</w:t>
        </w:r>
      </w:hyperlink>
      <w:r>
        <w:rPr>
          <w:rFonts w:eastAsia="Times New Roman" w:cs="PT Astra Serif" w:ascii="PT Astra Serif" w:hAnsi="PT Astra Serif"/>
          <w:sz w:val="28"/>
          <w:szCs w:val="28"/>
          <w:lang w:eastAsia="ru-RU"/>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 проверку наличия документов, указанных в </w:t>
      </w:r>
      <w:hyperlink w:anchor="Par274">
        <w:r>
          <w:rPr>
            <w:rStyle w:val="InternetLink"/>
            <w:rFonts w:eastAsia="Times New Roman" w:cs="PT Astra Serif" w:ascii="PT Astra Serif" w:hAnsi="PT Astra Serif"/>
            <w:sz w:val="28"/>
            <w:szCs w:val="28"/>
            <w:lang w:eastAsia="ru-RU"/>
          </w:rPr>
          <w:t>пункте 10.1</w:t>
        </w:r>
      </w:hyperlink>
      <w:r>
        <w:rPr>
          <w:rFonts w:eastAsia="Times New Roman" w:cs="PT Astra Serif" w:ascii="PT Astra Serif" w:hAnsi="PT Astra Serif"/>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8.5. При поступлении заявления в многофункциональный центр сотрудник МФЦ, ответственный за регистрацию входящих документов, осуществляет:</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гистрацию заявления о предоставлении муниципальной услуги в системе документооборота МФЦ, в которой осуществляется регистрация входящей и исходящей корреспонденци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 передачу (при отсутствии оснований, установленных </w:t>
      </w:r>
      <w:hyperlink w:anchor="Par296">
        <w:r>
          <w:rPr>
            <w:rStyle w:val="InternetLink"/>
            <w:rFonts w:eastAsia="Times New Roman" w:cs="PT Astra Serif" w:ascii="PT Astra Serif" w:hAnsi="PT Astra Serif"/>
            <w:sz w:val="28"/>
            <w:szCs w:val="28"/>
            <w:lang w:eastAsia="ru-RU"/>
          </w:rPr>
          <w:t>пунктом 14</w:t>
        </w:r>
      </w:hyperlink>
      <w:r>
        <w:rPr>
          <w:rFonts w:eastAsia="Times New Roman" w:cs="PT Astra Serif" w:ascii="PT Astra Serif" w:hAnsi="PT Astra Serif"/>
          <w:sz w:val="28"/>
          <w:szCs w:val="28"/>
          <w:lang w:eastAsia="ru-RU"/>
        </w:rPr>
        <w:t xml:space="preserve"> настоящего Административного регламента) заявления о предоставлении муниципальной услуги Оператору для осуществления необходимых процедур в рамках исполнения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8.6. При поступлении заявления, в том числе в электронной форме, Оператору, при отсутствии оснований, установленных </w:t>
      </w:r>
      <w:hyperlink w:anchor="Par296">
        <w:r>
          <w:rPr>
            <w:rStyle w:val="InternetLink"/>
            <w:rFonts w:eastAsia="Times New Roman" w:cs="PT Astra Serif" w:ascii="PT Astra Serif" w:hAnsi="PT Astra Serif"/>
            <w:sz w:val="28"/>
            <w:szCs w:val="28"/>
            <w:lang w:eastAsia="ru-RU"/>
          </w:rPr>
          <w:t>пунктом 14</w:t>
        </w:r>
      </w:hyperlink>
      <w:r>
        <w:rPr>
          <w:rFonts w:eastAsia="Times New Roman" w:cs="PT Astra Serif" w:ascii="PT Astra Serif" w:hAnsi="PT Astra Serif"/>
          <w:sz w:val="28"/>
          <w:szCs w:val="28"/>
          <w:lang w:eastAsia="ru-RU"/>
        </w:rPr>
        <w:t xml:space="preserve"> настоящего Административного регламента, сотрудник Оператора регистрирует заявление о предоставлении муниципальной услуги в системе документооборота Оператор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8.7. Результатом административной процедуры является регистрация заявления о предоставлении муниципальной услуги либо отказ в приеме документов в случаях, установленных в </w:t>
      </w:r>
      <w:hyperlink w:anchor="Par296">
        <w:r>
          <w:rPr>
            <w:rStyle w:val="InternetLink"/>
            <w:rFonts w:eastAsia="Times New Roman" w:cs="PT Astra Serif" w:ascii="PT Astra Serif" w:hAnsi="PT Astra Serif"/>
            <w:sz w:val="28"/>
            <w:szCs w:val="28"/>
            <w:lang w:eastAsia="ru-RU"/>
          </w:rPr>
          <w:t>пункте 14</w:t>
        </w:r>
      </w:hyperlink>
      <w:r>
        <w:rPr>
          <w:rFonts w:eastAsia="Times New Roman" w:cs="PT Astra Serif" w:ascii="PT Astra Serif" w:hAnsi="PT Astra Serif"/>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 Рассмотрение поданных заявителем документов на оказание муниципальной услуги с целью установления права на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1. Основанием для начала административной процедуры является поступление зарегистрированного письменного заявления и приложенных к нему документов к должностному лицу Оператора, ответственному за оказа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2. Сотрудником, ответственным за выполнение административной процедуры, является должностное лицо Оператора, ответственное за оказание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9.3. Максимальный срок выполнения административной процедуры в случае направления запросов, указанных в </w:t>
      </w:r>
      <w:hyperlink w:anchor="Par525">
        <w:r>
          <w:rPr>
            <w:rStyle w:val="InternetLink"/>
            <w:rFonts w:eastAsia="Times New Roman" w:cs="PT Astra Serif" w:ascii="PT Astra Serif" w:hAnsi="PT Astra Serif"/>
            <w:sz w:val="28"/>
            <w:szCs w:val="28"/>
            <w:lang w:eastAsia="ru-RU"/>
          </w:rPr>
          <w:t>пункте 39.4.2</w:t>
        </w:r>
      </w:hyperlink>
      <w:r>
        <w:rPr>
          <w:rFonts w:eastAsia="Times New Roman" w:cs="PT Astra Serif" w:ascii="PT Astra Serif" w:hAnsi="PT Astra Serif"/>
          <w:sz w:val="28"/>
          <w:szCs w:val="28"/>
          <w:lang w:eastAsia="ru-RU"/>
        </w:rPr>
        <w:t xml:space="preserve"> настоящего Административного регламента, составляет не более 5 рабочих дней. В остальных случаях максимальный срок выполнения административной процедуры составляет не более 1 рабочего дн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4. Должностное лицо Оператора, ответственное за оказание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9.4.1. Проводит проверку полноты комплекта представленных документов в соответствии с перечнем, указанным в </w:t>
      </w:r>
      <w:hyperlink w:anchor="Par273">
        <w:r>
          <w:rPr>
            <w:rStyle w:val="InternetLink"/>
            <w:rFonts w:eastAsia="Times New Roman" w:cs="PT Astra Serif" w:ascii="PT Astra Serif" w:hAnsi="PT Astra Serif"/>
            <w:sz w:val="28"/>
            <w:szCs w:val="28"/>
            <w:lang w:eastAsia="ru-RU"/>
          </w:rPr>
          <w:t>пункте 10</w:t>
        </w:r>
      </w:hyperlink>
      <w:r>
        <w:rPr>
          <w:rFonts w:eastAsia="Times New Roman" w:cs="PT Astra Serif" w:ascii="PT Astra Serif" w:hAnsi="PT Astra Serif"/>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8" w:name="Par525"/>
      <w:bookmarkEnd w:id="8"/>
      <w:r>
        <w:rPr>
          <w:rFonts w:eastAsia="Times New Roman" w:cs="PT Astra Serif" w:ascii="PT Astra Serif" w:hAnsi="PT Astra Serif"/>
          <w:sz w:val="28"/>
          <w:szCs w:val="28"/>
          <w:lang w:eastAsia="ru-RU"/>
        </w:rPr>
        <w:t>39.4.2. Обеспечивает направление запросов в рамках межведомственного взаимодействия в целях получения информации, необходимой для предоставления муниципальной услуги, в том числ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 наличии удостоверения инвалида Великой Отечественной войны в случае, если заявитель является инвалидом Великой Отечественной войн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 наличии удостоверения ветерана Великой Отечественной войны в случае, если заявитель является ветераном Великой Отечественной войн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 наличии удостоверения о праве на льготы, установленные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в случае, если заявитель является бывшим несовершеннолетним узником фашизм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о наличии справки участника специальной военной операции в случае, если заявитель является участником специальной военной операции </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й о регистрации транспортного сред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4.3. Проверяет отсутствие сведений о транспортном средстве, указанном в заявлении о предоставлении муниципальной услуги, в городском реестре парковочных разрешений инвалидов I и II групп, законных представителей ребенка-инвалид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4.4. В случае оказания муниципальной услуги по внесению в Реестр записи о парковочном разрешении - проверяет отсутствие в Реестре сведений о транспортном средстве, указанном в заявлении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4.5. В случае оказания муниципальной услуги по внесению в Реестр сведений об изменении записи о парковочном разрешении, об аннулировании записи о парковочном разрешении - проверяет наличие у заявителя действующего парковочного разрешения.</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9.4.6. Направляет уведомление о приостановлении предоставления муниципальной услуги вместе с приглашением заявителю явиться в МФЦ в случае подачи заявления в электронном виде, если место жительства заявителя находится за пределами территории муниципального образования город Тула и (или) информация о нем отсутствует в министерстве труда и социальной защиты Тульской области, Управлении социальной защиты населения Тульской области, для представления документов, указанных в </w:t>
      </w:r>
      <w:hyperlink w:anchor="Par277">
        <w:r>
          <w:rPr>
            <w:rStyle w:val="InternetLink"/>
            <w:rFonts w:eastAsia="Times New Roman" w:cs="PT Astra Serif" w:ascii="PT Astra Serif" w:hAnsi="PT Astra Serif"/>
            <w:sz w:val="28"/>
            <w:szCs w:val="28"/>
            <w:lang w:eastAsia="ru-RU"/>
          </w:rPr>
          <w:t>пункте 10.1.3</w:t>
        </w:r>
      </w:hyperlink>
      <w:r>
        <w:rPr>
          <w:rFonts w:eastAsia="Times New Roman" w:cs="PT Astra Serif" w:ascii="PT Astra Serif" w:hAnsi="PT Astra Serif"/>
          <w:sz w:val="28"/>
          <w:szCs w:val="28"/>
          <w:lang w:eastAsia="ru-RU"/>
        </w:rPr>
        <w:t xml:space="preserve"> настоящего Административного регламента, для сверки с представленным электронным образом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9.4.7. Устанавливает наличие (отсутствие) права у заявителя на получение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39.5. Результатом административной процедуры является установление факта наличия у заявителя права на предоставление муниципальной услуги либо отсутствия такого права в случаях, установленных в </w:t>
      </w:r>
      <w:hyperlink w:anchor="Par351">
        <w:r>
          <w:rPr>
            <w:rStyle w:val="InternetLink"/>
            <w:rFonts w:eastAsia="Times New Roman" w:cs="PT Astra Serif" w:ascii="PT Astra Serif" w:hAnsi="PT Astra Serif"/>
            <w:sz w:val="28"/>
            <w:szCs w:val="28"/>
            <w:lang w:eastAsia="ru-RU"/>
          </w:rPr>
          <w:t>пункте 25</w:t>
        </w:r>
      </w:hyperlink>
      <w:r>
        <w:rPr>
          <w:rFonts w:eastAsia="Times New Roman" w:cs="PT Astra Serif" w:ascii="PT Astra Serif" w:hAnsi="PT Astra Serif"/>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 Принятие решения о предоставлении либо отказе в предоставлении муниципальной услуги и формиров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1. Основанием для начала выполнения административной процедуры является установление наличия (отсутствия) права на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2. Сотрудником, ответственным за административную процедуру, является должностное лицо Оператора, ответственное за предоставл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3. Срок исполнения административной процедуры - 1 ден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4. Должностное лицо Оператора, ответственное за предоставление муниципальной услуги, в случае наличия оснований у заявителя на предоставление муниципальной услуги вносит в Реестр:</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запись о парковочном разрешении (с указанием срока его действ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я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я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5. Результатом административной процедуры явля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5.1. Внесение в Реестр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5.2. Внесение в Реестр сведений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5.3. Внесение в Реестр сведений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0.5.4. Отказ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 Уведомление заявителя о предоставлении муниципальной услуги (об отказе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1. Основанием для начала выполнения административной процедуры является внесение в Реестр записи о парковочном разрешении, сведений об изменении записи о парковочном разрешении,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2. Сотрудником, ответственным за административную процедуру, является должностное лицо Оператора, ответственное за предоставление муниципальной услуги, либо работник МФЦ (при поступлении заявления в МФЦ).</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3. Максимальный срок выполнения административной процедуры - 1 ден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4. Должностное лицо Оператора, ответственное за предоставление муниципальной услуги, подготавливает и направляет заявителю способом, указанным в заявлении о предоставлении муниципальной услуги, уведомление о предоставлении муниципальной услуги, а в случае отсутствия оснований у заявителя на получение муниципальной услуги - уведомление об отказе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5. Работник МФЦ, осуществляющий личный прием граждан, выдает заявителю уведомление о результате предоставления муниципальной услуги в бумажной форм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 Результатом административной процедуры явля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1. Выдача (направление) заявителю уведомления о внесении в Реестр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2. Выдача (направление) заявителю уведомления о внесении в Реестр сведений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3. Выдача (направление) заявителю уведомления о внесении в Реестр сведений об аннулирова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4. Выдача (направление) заявителю уведомл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1.6.5. Отказ в приеме документов.</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IV. Формы контроля за исполнением</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 Контроль за исполнением настоящего Административного регламента осуществляется администрацией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3. Текущий контроль за соблюдением последовательности действий, определенных административными процедурами в рамках предоставления муниципальной услуги, соблюдением и исполнением сотрудниками Оператор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директором МКУ "Сервисный центр города Тулы" и уполномоченными им должностными лиц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4.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их исполнения,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5. Сотрудники Оператора и работники МФЦ, осуществляющие прием документов, несут персональную ответственность за сохранность принятых документов, порядок и сроки их прием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6. Сотрудник Оператора, уполномоченный на рассмотрение заявлений, несет персональную ответственнос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за своевременность и качество проводимых проверок по заявления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б) за соответствие результатов рассмотрения заявлений требованиям действующего законодатель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за соблюдение порядка и сроков рассмотрения заявл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7. Сотрудник Оператора, осуществляющий выдачу уведомлений о предоставлении муниципальной услуги (об отказе в предоставлении муниципальной услуги), несет персональную ответственность за соблюдение порядка выдачи документов.</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8. Сотрудники Оператора, уполномоченные на оказание муниципальной услуги в соответствии с Административным регламентом,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9. Обязанности сотрудников Оператора, участвующих в предоставлении муниципальной услуги, закрепляются в их должностных инструкциях.</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50.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 директором МКУ «Сервисный центр города Тулы»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51. Периодичность осуществления текущего контроля (планового контроля) устанавливается директором МКУ «Сервисный центр города Тулы», осуществляющего предоставление муниципальной услуги.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2.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предоставление муниципальной услуг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53.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город Тул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4. Внеплановая проверка проводится в порядке и форме, установленных действующим законодательством.</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5.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V. Досудебный (внесудебный) порядок обжалования</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решений и действий (бездействия) Комитета, а также лиц,</w:t>
      </w:r>
    </w:p>
    <w:p>
      <w:pPr>
        <w:pStyle w:val="Normal"/>
        <w:widowControl w:val="false"/>
        <w:autoSpaceDE w:val="false"/>
        <w:spacing w:lineRule="auto" w:line="240" w:before="0" w:after="0"/>
        <w:jc w:val="center"/>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участвующих в предоставлении муниципальной услуги</w:t>
      </w:r>
    </w:p>
    <w:p>
      <w:pPr>
        <w:pStyle w:val="Normal"/>
        <w:widowControl w:val="false"/>
        <w:autoSpaceDE w:val="false"/>
        <w:spacing w:lineRule="auto" w:line="240" w:before="0" w:after="0"/>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1. Нарушение срока регистрации запроса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6.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 Общие требования к порядку подачи и рассмотрения жалоб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управление по транспорту и дорожному хозяйству администрации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а Тулы, Единого портала государственных и муниципальных услуг либо РПГУ,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установленный настоящим Административным регламентом порядок обжалования не применя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4. Жалоба должна содержать:</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7.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ы случаи, при которых срок рассмотрения жалобы может быть сокращен.</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2. Отказывает в удовлетворении жалоб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3. Не дает ответ на жалобу в случае, если в жалобе не указаны фамилия заявителя или почтовый адрес, по которому должен быть направлен ответ заявител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4. Оставляет жалобу без ответа по существу поставленных в ней вопросов и сообщает заявителю, направившему жалобу, о недопустимости злоупотребления правом,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5. Сообщает заявителю, что текст жалобы не поддается прочтению, и не дает ответ на жалобу заявителю, если жалоба не поддается прочтени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6. Принимает решение о безосновательности очередной жалобы и прекращении переписки с заявителем по конкретному вопросу, уведомляет гражданина об этом, если ранее жалобы заявителя направлялись в один и тот же государственный орган, орган местного самоуправления или одному и тому же должностному лицу, по ним заявителю неоднократно давались письменные ответы по существу и в жалобе не приводятся новые доводы или обстоятельства.</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8.7. Сообщает заявителю о невозможности дать ответ по существу жалобы,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__________________________</w:t>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иректору</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КУ "Сервисный центр города Тулы"</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bookmarkStart w:id="9" w:name="Par646"/>
      <w:bookmarkEnd w:id="9"/>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оставлении муниципальной услуги</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несение в городской реестр парковочных разрешений"</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I.  Прошу  предоставить  мне  муниципальную  услугу  -  внести в Реестр</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метить необходимо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пись о парковочном разрешен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едения об изменении записи о парковочном разрешен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едения об аннулировании парковочного разреш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чные данные заявителя: 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 при налич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  удостоверяющий личнос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ип документа, серия, номер, кем и когда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 жительст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чные   данные  представителя  (заполняется  при  обращения  предста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 при налич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  удостоверяющий личность:</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ип документа, серия, номер, кем и когда выда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 жительст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ые о транспортном средстве (указывается не более одного ТС):</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арка 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сударственный регистрационный знак</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II.  Прилагаю  документы,  необходимые для предоставления муниципальной</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III.   В  целях  предоставления  муниципальной  услуги даю  согласие н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ботку и проверку указанных мною в заявлении 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оставляю  оператору  право  осуществлять  все действия (операции) с</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оими  персональными  данными,  включая  сбор,  систематизацию, накопл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хранение,  обновление,  изменение,  использование, передачу, обезличива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локирование,  уничтожение.  Оператор  вправе обрабатывать мои персональны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ые  посредством  внесения    их в электронную  базу данных, включения 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писки   (реестры)  и  отчетные  формы.  Даю  согласие  на  обработку  мои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сональных   данных   путем   смешанной   обработки,  включающей  в  себ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еавтоматизированную    обработку   документов   на   бумажных   носителя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матизированную   обработку   документов  на  электронных  носителях,  с</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едачей  полученной  информации  с использованием сети общего пользова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тернет"    с    соблюдением    мер,    обеспечивающих   их   защиту   о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есанкционированного  доступа,  при условии, что их прием и обработка буду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ться  лицом,  обязанным сохранять профессиональную тайну; перевод</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электронных документов в документы на бумажных носителях и обратн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стоящее согласие дано мной (дата): 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IV.  Уведомление о результате предоставления муниципальной услуги, либо</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ведомление  об  отказе  в  приеме  заявления и документов, необходимых д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ения   муниципальной   услуги,   либо  уведомление  об  отказе  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ении муниципальной услуги прошу:</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ручить лично в форме документа на бумажном носител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править по электронной почте в форме электронного докумен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ставить с  использованием "Регионального портала государственных 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ых услуг (функций) Тульской  области"  в форме электронног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кумен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лефон: 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mail: 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лужебные отметки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 поступило: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входящий N: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и подпись лица,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нявшего заявление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езультат предоставления муниципальной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слуги: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w:t>
      </w:r>
    </w:p>
    <w:p>
      <w:pPr>
        <w:pStyle w:val="Normal"/>
        <w:spacing w:lineRule="atLeast" w:line="240" w:before="0" w:after="0"/>
        <w:jc w:val="both"/>
        <w:rPr>
          <w:rFonts w:ascii="Times New Roman" w:hAnsi="Times New Roman" w:cs="Times New Roman"/>
          <w:sz w:val="28"/>
          <w:szCs w:val="28"/>
        </w:rPr>
      </w:pPr>
      <w:r>
        <w:rPr>
          <w:rFonts w:eastAsia="Calibri" w:cs="Calibri"/>
          <w:lang w:eastAsia="ru-RU"/>
        </w:rPr>
        <w:t xml:space="preserve">                                                                 </w:t>
      </w:r>
      <w:r>
        <w:rPr>
          <w:rFonts w:eastAsia="Times New Roman"/>
          <w:lang w:eastAsia="ru-RU"/>
        </w:rPr>
        <w:t>└────────────────────────────────────</w:t>
      </w:r>
      <w:r>
        <w:rPr>
          <w:rFonts w:eastAsia="Times New Roman"/>
          <w:lang w:eastAsia="ru-RU"/>
        </w:rPr>
        <w:t>---------─────────┘</w:t>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tLeast" w:line="240" w:before="0" w:after="0"/>
        <w:jc w:val="right"/>
        <w:rPr>
          <w:rFonts w:ascii="PT Astra Serif" w:hAnsi="PT Astra Serif" w:cs="PT Astra Serif"/>
          <w:sz w:val="28"/>
          <w:szCs w:val="28"/>
        </w:rPr>
      </w:pPr>
      <w:r>
        <w:rPr>
          <w:rFonts w:cs="PT Astra Serif" w:ascii="PT Astra Serif" w:hAnsi="PT Astra Serif"/>
          <w:sz w:val="28"/>
          <w:szCs w:val="28"/>
        </w:rPr>
        <w:t>Приложение № 2</w:t>
      </w:r>
    </w:p>
    <w:p>
      <w:pPr>
        <w:pStyle w:val="Normal"/>
        <w:spacing w:lineRule="atLeast" w:line="240" w:before="0" w:after="0"/>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spacing w:lineRule="atLeast" w:line="240" w:before="0" w:after="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spacing w:lineRule="atLeast" w:line="240" w:before="0" w:after="0"/>
        <w:jc w:val="right"/>
        <w:rPr>
          <w:rFonts w:ascii="PT Astra Serif" w:hAnsi="PT Astra Serif" w:cs="PT Astra Serif"/>
          <w:sz w:val="28"/>
          <w:szCs w:val="28"/>
        </w:rPr>
      </w:pPr>
      <w:r>
        <w:rPr>
          <w:rFonts w:cs="PT Astra Serif" w:ascii="PT Astra Serif" w:hAnsi="PT Astra Serif"/>
          <w:sz w:val="28"/>
          <w:szCs w:val="28"/>
        </w:rPr>
        <w:t>от ___________ №_______</w:t>
      </w:r>
    </w:p>
    <w:p>
      <w:pPr>
        <w:pStyle w:val="Normal"/>
        <w:spacing w:lineRule="atLeast"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оложение</w:t>
      </w:r>
    </w:p>
    <w:p>
      <w:pPr>
        <w:pStyle w:val="Normal"/>
        <w:widowControl w:val="false"/>
        <w:autoSpaceDE w:val="false"/>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О городском реестре парковочных разрешений</w:t>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Настоящее Положение устанавливает порядок формирования и ведения Реестра.</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2. Формирование и ведение Реестра осуществляет организация, уполномоченная на предоставление муниципальной услуги, - муниципальное казенное учреждение «Сервисный центр города Тулы» (далее - МКУ «Сервисный центр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Реестр ведется в электронном виде посредством внесения реестровых записей, внесения изменений в реестровые записи, аннулирования реестровых записей.</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В Реестр вносятся реестровые записи о парковочных разрешениях, сведения об изменении записей о парковочных разрешениях, об аннулировании записей о парковочных разрешения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bookmarkStart w:id="10" w:name="Par788"/>
      <w:bookmarkEnd w:id="10"/>
      <w:r>
        <w:rPr>
          <w:rFonts w:eastAsia="Times New Roman" w:cs="PT Astra Serif" w:ascii="PT Astra Serif" w:hAnsi="PT Astra Serif"/>
          <w:sz w:val="28"/>
          <w:szCs w:val="28"/>
          <w:lang w:eastAsia="ru-RU"/>
        </w:rPr>
        <w:t>5. В Реестр включаются следующие свед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регистрационный номер парковочного разрешения, который присваивается в соответствии с порядковым номером внесения в Реестр (в случае аннулирования из Реестра номер в дальнейшем не используетс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амилия, имя, отчество (при наличии) заявител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есто жительства, телефон (при наличии), e-mail (при наличии) заявителя;</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сведения о марке и государственном регистрационном знаке транспортного средства, в отношении которого действует парковочное разрешени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ата внесения записи о парковочном разрешении;</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дата внесения сведений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дата внесения сведений об аннулировании парковочного разреш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6. Запись о парковочном разрешении вносится в Реестр на основании заявления о предоставлении муниципальной услуги и при наличии у заявителя права на получение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 Сведения в соответствующую запись Реестра вносятся в следующих случаях:</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1. Об изменении записи о парковочном разрешени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 случае изменения персональных данных заявителя и (или) изменения транспортного средства, на основании соответствующего заявления 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7.2. Об аннулировании парковочного разреш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и поступлении заявления об аннулировании записи о парковочном разрешении в Реестре;</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екращение права собственности на транспортное средство, указанное в парковочном разрешении, по основаниям, предусмотренным гражданским законодательством.</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8. Лица, ответственные за ведение Реестра, назначаются приказом начальника МКУ «Сервисный центр города Тулы».</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9. Ведение Реестра осуществляется в соответствии с едиными организационными и программно-техническими принципами, обеспечивающими его совместимость и взаимодействие с информационными системами и информационно-телекоммуникационными сетями города Тулы.</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 xml:space="preserve">10. МКУ «Сервисный центр города Тулы» обеспечивает информационный доступ к сведениям Реестра, указанным в </w:t>
      </w:r>
      <w:hyperlink w:anchor="Par788">
        <w:r>
          <w:rPr>
            <w:rStyle w:val="InternetLink"/>
            <w:rFonts w:eastAsia="Times New Roman" w:cs="PT Astra Serif" w:ascii="PT Astra Serif" w:hAnsi="PT Astra Serif"/>
            <w:sz w:val="28"/>
            <w:szCs w:val="28"/>
            <w:lang w:eastAsia="ru-RU"/>
          </w:rPr>
          <w:t>пункте 5</w:t>
        </w:r>
      </w:hyperlink>
      <w:r>
        <w:rPr>
          <w:rFonts w:eastAsia="Times New Roman" w:cs="PT Astra Serif" w:ascii="PT Astra Serif" w:hAnsi="PT Astra Serif"/>
          <w:sz w:val="28"/>
          <w:szCs w:val="28"/>
          <w:lang w:eastAsia="ru-RU"/>
        </w:rPr>
        <w:t xml:space="preserve"> настоящего Положения:</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ю ГИБДД УМВД России по Тульской области;</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управлению по административно-техническому надзору администрации города Тулы;</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МФЦ.</w:t>
      </w:r>
    </w:p>
    <w:p>
      <w:pPr>
        <w:pStyle w:val="Normal"/>
        <w:widowControl w:val="false"/>
        <w:autoSpaceDE w:val="false"/>
        <w:spacing w:lineRule="auto" w:line="240" w:before="0" w:after="0"/>
        <w:ind w:firstLine="540"/>
        <w:jc w:val="both"/>
        <w:rPr/>
      </w:pPr>
      <w:r>
        <w:rPr>
          <w:rFonts w:eastAsia="Times New Roman" w:cs="PT Astra Serif" w:ascii="PT Astra Serif" w:hAnsi="PT Astra Serif"/>
          <w:sz w:val="28"/>
          <w:szCs w:val="28"/>
          <w:lang w:eastAsia="ru-RU"/>
        </w:rPr>
        <w:t>11. Резервная копия Реестра формируется в целях защиты сведений, содержащихся в нем, не реже одного раза в неделю.</w:t>
      </w:r>
    </w:p>
    <w:p>
      <w:pPr>
        <w:pStyle w:val="Normal"/>
        <w:widowControl w:val="false"/>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2. Защита сведений, содержащихся в Реестре, от несанкционированного доступа осуществляется специализированными средствами защиты информации.</w:t>
      </w:r>
    </w:p>
    <w:p>
      <w:pPr>
        <w:pStyle w:val="Normal"/>
        <w:widowControl w:val="false"/>
        <w:autoSpaceDE w:val="false"/>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firstLine="54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ConsPlusNormal"/>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sectPr>
      <w:headerReference w:type="default" r:id="rId2"/>
      <w:headerReference w:type="first" r:id="rId3"/>
      <w:type w:val="nextPage"/>
      <w:pgSz w:w="11906" w:h="16838"/>
      <w:pgMar w:left="1701" w:right="851" w:gutter="0" w:header="34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widowControl w:val="false"/>
      <w:suppressAutoHyphens w:val="tru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00:00Z</dcterms:created>
  <dc:creator>Мелникова</dc:creator>
  <dc:description/>
  <cp:keywords/>
  <dc:language>en-US</dc:language>
  <cp:lastModifiedBy>Соколова Наталья Евгеньевна</cp:lastModifiedBy>
  <cp:lastPrinted>2025-07-21T12:40:00Z</cp:lastPrinted>
  <dcterms:modified xsi:type="dcterms:W3CDTF">2025-09-11T14:42:00Z</dcterms:modified>
  <cp:revision>9</cp:revision>
  <dc:subject/>
  <dc:title/>
</cp:coreProperties>
</file>