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«12» декабря 2025 года проект муниципального нормативного правового акта администрации города Тулы - постановление администрации города Тулы «О внесении изменения и дополнения в постановление администрации города Тулы от 21.01.2021 №86» размещен в сети «Интернет»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2» декабря 2025 года по «18» декабря 2025 год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post@cityadm.tula.ru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главное управление администрации города Тулы п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летарскому территориальному округу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л.:  41-07-77, электронная почта proladm@cityadm.tula.ru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2 декабря 2025 года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32:00Z</dcterms:created>
  <dc:creator>user</dc:creator>
  <dc:description/>
  <cp:keywords/>
  <dc:language>en-US</dc:language>
  <cp:lastModifiedBy>Ковалева Ирина Васильевна</cp:lastModifiedBy>
  <cp:lastPrinted>2018-11-26T17:59:00Z</cp:lastPrinted>
  <dcterms:modified xsi:type="dcterms:W3CDTF">2025-12-12T12:32:00Z</dcterms:modified>
  <cp:revision>2</cp:revision>
  <dc:subject/>
  <dc:title>Финансовое управление</dc:title>
</cp:coreProperties>
</file>