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ИНФОРМАЦИОННОЕ СООБЩЕНИЕ</w:t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«12» декабря 2025 года проект муниципального нормативного правового акта администрации города Тулы - постановление администрации города Тулы «О внесении изменения и дополнения в постановление администрации города Тулы от 21.01.2021 № 90» размещен в сети «Интернет»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2» декабря 2025 года по «18» декабря 2025 год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post@cityadm.tula.ru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 главное управление администрации города Тулы п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Центральному территориальному округу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ел.:  36-41-31, электронная почта TUCentr@cityadm.tula.ru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2 декабря 2025 года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03:00Z</dcterms:created>
  <dc:creator>user</dc:creator>
  <dc:description/>
  <cp:keywords/>
  <dc:language>en-US</dc:language>
  <cp:lastModifiedBy>Байцер Мария Сергеевна</cp:lastModifiedBy>
  <cp:lastPrinted>2018-11-26T17:59:00Z</cp:lastPrinted>
  <dcterms:modified xsi:type="dcterms:W3CDTF">2025-12-12T06:38:00Z</dcterms:modified>
  <cp:revision>51</cp:revision>
  <dc:subject/>
  <dc:title>                                                                                  Финансовое управление </dc:title>
</cp:coreProperties>
</file>