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312841567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                                                                                          № _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Порядке применения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бюджетной классифик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</w:t>
      </w:r>
      <w:r>
        <w:rPr>
          <w:rFonts w:cs="PT Astra Serif" w:ascii="PT Astra Serif" w:hAnsi="PT Astra Serif"/>
          <w:sz w:val="28"/>
          <w:szCs w:val="28"/>
          <w:lang w:val="en-US"/>
        </w:rPr>
        <w:t>6</w:t>
      </w:r>
      <w:r>
        <w:rPr>
          <w:rFonts w:cs="PT Astra Serif" w:ascii="PT Astra Serif" w:hAnsi="PT Astra Serif"/>
          <w:sz w:val="28"/>
          <w:szCs w:val="28"/>
        </w:rPr>
        <w:t xml:space="preserve"> году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1.</w:t>
        <w:tab/>
        <w:t>Утвердить перечень целевых статей классификации расходов бюджета муниципального образования город Тула (приложение № 1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2.</w:t>
        <w:tab/>
        <w:t>Утвердить перечень главных распорядителей бюджетных средств бюджета муниципального образования город Тула (приложение № 2).</w:t>
      </w:r>
    </w:p>
    <w:p>
      <w:pPr>
        <w:pStyle w:val="Normal"/>
        <w:shd w:fill="FFFFFF" w:val="clear"/>
        <w:ind w:left="11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3. Приказ вступает в силу со дня официального опубликования и применяется при составлении и исполнении бюджета муниципального образования город Тула на 2026 год и на плановый период 2027 и 2028 год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И.Д. Дробот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3-11-07T18:05:00Z</cp:lastPrinted>
  <dcterms:modified xsi:type="dcterms:W3CDTF">2025-11-06T13:35:00Z</dcterms:modified>
  <cp:revision>132</cp:revision>
  <dc:subject/>
  <dc:title> </dc:title>
</cp:coreProperties>
</file>