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я в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администрац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Тулы от 01.08.2018 № 2705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/>
        <w:t xml:space="preserve">В соответствии с Федеральным законом от 06 октября 2003 года </w:t>
        <w:br/>
        <w:t xml:space="preserve">№ 131-ФЗ «Об общих принципах организации местного самоуправления            в Российской Федерации», решением Тульской городской Думы от 26 ноября 2025 года № 15/318 «О единовременной выплате при рождении ребенка», на основании Устава муниципального образования городской округ город Тула администрация города Тулы ПОСТАНОВЛЯЕТ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а Тулы от 01.08.2018   № 2705 «О Порядке предоставления единовременной выплаты при рождении ребенка» следующее измен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ункте 2 приложения к постановлению заменить слова «постоянно зарегистрированных на территории муниципального образования город Тула» словами «постоянно проживающих на территории муниципального образования город Тула и являющихся гражданами Российской Федераци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25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о дня его официального опубликования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highlight w:val="lightGray"/>
        </w:rPr>
      </w:pPr>
      <w:r>
        <w:rPr>
          <w:rFonts w:cs="Times New Roman" w:ascii="Times New Roman" w:hAnsi="Times New Roman"/>
          <w:i/>
          <w:sz w:val="28"/>
          <w:szCs w:val="28"/>
          <w:highlight w:val="lightGray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Тулы                                                                                     И.И. Беспал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3:30:00Z</dcterms:created>
  <dc:creator>Your User Name</dc:creator>
  <dc:description/>
  <cp:keywords/>
  <dc:language>en-US</dc:language>
  <cp:lastModifiedBy>Инкина Татьяна Юрьевна</cp:lastModifiedBy>
  <cp:lastPrinted>2022-07-29T09:32:00Z</cp:lastPrinted>
  <dcterms:modified xsi:type="dcterms:W3CDTF">2025-12-02T13:50:00Z</dcterms:modified>
  <cp:revision>3</cp:revision>
  <dc:subject/>
  <dc:title/>
</cp:coreProperties>
</file>