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9"/>
          <w:tab w:val="left" w:pos="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 у л ь с к а я   о б л а с т ь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город Тула</w:t>
      </w:r>
    </w:p>
    <w:p>
      <w:pPr>
        <w:pStyle w:val="Heading2"/>
        <w:tabs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w:rPr>
          <w:rFonts w:eastAsia="MS Mincho;ＭＳ 明朝" w:cs="Arial" w:ascii="Arial" w:hAnsi="Arial"/>
          <w:i w:val="false"/>
          <w:sz w:val="32"/>
          <w:szCs w:val="32"/>
        </w:rPr>
        <w:t>Тульская городская Дума</w:t>
      </w:r>
    </w:p>
    <w:p>
      <w:pPr>
        <w:pStyle w:val="Heading2"/>
        <w:tabs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8830</wp:posOffset>
                </wp:positionH>
                <wp:positionV relativeFrom="paragraph">
                  <wp:posOffset>231140</wp:posOffset>
                </wp:positionV>
                <wp:extent cx="5943600" cy="0"/>
                <wp:effectExtent l="0" t="6350" r="0" b="63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.2pt" to="530.85pt,18.2pt" ID="Прямая соединительная линия 3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Arial" w:ascii="Arial" w:hAnsi="Arial"/>
          <w:i w:val="false"/>
          <w:sz w:val="32"/>
          <w:szCs w:val="32"/>
        </w:rPr>
        <w:t>7-го созыв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-е очередное заседание</w:t>
      </w:r>
    </w:p>
    <w:p>
      <w:pPr>
        <w:pStyle w:val="Heading1"/>
        <w:ind w:right="0" w:hanging="0"/>
        <w:jc w:val="center"/>
        <w:rPr/>
      </w:pPr>
      <w:r>
        <w:rPr/>
        <w:t>РЕШЕНИЕ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130"/>
        <w:gridCol w:w="1130"/>
        <w:gridCol w:w="1130"/>
        <w:gridCol w:w="643"/>
        <w:gridCol w:w="2987"/>
      </w:tblGrid>
      <w:tr>
        <w:trPr/>
        <w:tc>
          <w:tcPr>
            <w:tcW w:w="4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т 28 мая 2025 г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9/192</w:t>
            </w:r>
          </w:p>
        </w:tc>
      </w:tr>
    </w:tbl>
    <w:p>
      <w:pPr>
        <w:pStyle w:val="Heading1"/>
        <w:ind w:right="169" w:firstLine="70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Heading1"/>
        <w:ind w:right="169" w:firstLine="426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 внесении изменений в решение Тульской городской Думы </w:t>
      </w:r>
    </w:p>
    <w:p>
      <w:pPr>
        <w:pStyle w:val="Heading1"/>
        <w:ind w:right="169" w:firstLine="426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20 декабря 2024 г.  № 4/64 «О бюджете муниципального образования город Тула </w:t>
      </w:r>
    </w:p>
    <w:p>
      <w:pPr>
        <w:pStyle w:val="Heading1"/>
        <w:ind w:right="169" w:firstLine="426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на 2025 год и на плановый период 2026 и 2027 годов»</w:t>
      </w:r>
    </w:p>
    <w:p>
      <w:pPr>
        <w:pStyle w:val="TextBody"/>
        <w:ind w:right="237" w:hanging="0"/>
        <w:rPr>
          <w:rFonts w:ascii="PT Astra Serif" w:hAnsi="PT Astra Serif" w:cs="PT Astra Serif"/>
          <w:b/>
          <w:b/>
          <w:color w:val="FF0000"/>
          <w:sz w:val="24"/>
          <w:szCs w:val="24"/>
        </w:rPr>
      </w:pPr>
      <w:r>
        <w:rPr>
          <w:rFonts w:cs="PT Astra Serif" w:ascii="PT Astra Serif" w:hAnsi="PT Astra Serif"/>
          <w:b/>
          <w:color w:val="FF0000"/>
          <w:sz w:val="24"/>
          <w:szCs w:val="24"/>
        </w:rPr>
      </w:r>
    </w:p>
    <w:p>
      <w:pPr>
        <w:pStyle w:val="TextBody"/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</w:t>
        <w:br/>
        <w:t xml:space="preserve">от 6 октября 2003 г. № 131-ФЗ «Об общих принципах организации местного самоуправления </w:t>
        <w:br/>
        <w:t>в Российской Федерации», Уставом муниципального образования городской округ город Тула, Регламентом Тульской городской Думы, Положением «О бюджетном процессе в муниципальном образовании город Тула», утвержденным решением Тульской городской Думы от 26 июня 2008 г. № 47/1095, Тульская городская Дума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ind w:right="169" w:hanging="0"/>
        <w:jc w:val="center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. Внести в решение Тульской городской Думы от 20 декабря 2024 г. № 4/64 </w:t>
        <w:br/>
        <w:t xml:space="preserve">«О бюджете муниципального образования город Тула на 2025 год и на плановый период 2026 </w:t>
        <w:br/>
        <w:t>и 2027 годов» следующие изменения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) пункты 1 и 2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«1. Утвердить основные характеристики бюджета муниципального образования город Тула на 2025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общий объем доходов бюджета муниципального образования город Тула в сумме 34158906726,00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) общий объем расходов бюджета муниципального образования город Тула в сумме 35903655516,66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в сумме 1744748790,66 руб.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Утвердить основные характеристики бюджета муниципального образования город Тула на 2026 год и на 2027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общий объем доходов бюджета муниципального образования город Тула на 2026 год в сумме 33653731002,91 руб. и на 2027 год в сумме 35769778994,03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) общий объем расходов бюджета муниципального образования город Тула на 2026 год в сумме 35040744868,00 руб., в том числе условно утвержденные расходы в сумме 562000000,00 руб., и на 2027 год в сумме 36856760556,56 руб., в том числе условно утвержденные расходы </w:t>
        <w:br/>
        <w:t>в сумме 1243000000,00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на 2026 год в сумме 1387013865,09 руб. и на 2027 год в сумме 1086981562,53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) в пункте 8 слова «в 2025 году в сумме 14899815679,78 руб.» заменить словами «в 2025 году в сумме 15026411085,11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пункт 11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«11. Утвердить в составе расходов бюджета муниципального образования город Тула резервный фонд администрации города Тулы в 2025 году в сумме 1700848579,31 руб., в 2026 году в сумме 1088801048,69 руб., в 2027 году в сумме 1597268073,36 руб.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2025 году в сумме не менее 15000000,00 руб., в 2026 году в сумме не менее 15000000,00 руб., в 2027 году в сумме не менее 15000000,00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) пункт 1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>«1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6 года в сумме 8274063333,33 руб., в том числе верхний предел долга 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7 года в сумме 9059250666,66 руб., в том числе верхний предел долга 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 xml:space="preserve">верхний предел </w:t>
      </w:r>
      <w:r>
        <w:rPr>
          <w:rFonts w:cs="PT Astra Serif" w:ascii="PT Astra Serif" w:hAnsi="PT Astra Serif"/>
          <w:color w:val="000000"/>
          <w:sz w:val="24"/>
          <w:szCs w:val="24"/>
        </w:rPr>
        <w:t>муниципального внутреннего долга муниципального образования город Тула на 1 января 2028 года в сумме 9544437999,99 руб</w:t>
      </w:r>
      <w:r>
        <w:rPr>
          <w:rFonts w:cs="PT Astra Serif" w:ascii="PT Astra Serif" w:hAnsi="PT Astra Serif"/>
          <w:sz w:val="24"/>
          <w:szCs w:val="24"/>
        </w:rPr>
        <w:t>., в том числе верхний предел долга по муниципальным гарантиям муниципального образования город Тула - 0,00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)</w:t>
      </w:r>
      <w:r>
        <w:rPr/>
        <w:t xml:space="preserve"> А</w:t>
      </w:r>
      <w:r>
        <w:rPr>
          <w:rFonts w:cs="PT Astra Serif" w:ascii="PT Astra Serif" w:hAnsi="PT Astra Serif"/>
          <w:color w:val="000000"/>
          <w:sz w:val="24"/>
          <w:szCs w:val="24"/>
        </w:rPr>
        <w:t>бзац пятый пункта 2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«распределение бюджетных ассигнований резервного фонда администрации города Тулы, утвержденных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унктом 11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решения, в объеме 1700848579,31 руб. в 2025 году, в объеме 1088801048,69 руб. в 2026 году, в объеме 1597268073,36 руб. в 2027 году, предусмотренных по подразделу «Резервные фонды» раздела «Общегосударственные вопросы» классификации расходов бюджетов, а также в объеме, направленном на увеличение бюджетных ассигнований резервного фонда администрации города Тулы в соответствии с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абзацами шест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седьм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, </w:t>
      </w:r>
      <w:hyperlink r:id="rId6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восьм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пункта, </w:t>
      </w:r>
      <w:hyperlink r:id="rId7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унктом 24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решения, на мероприятия, осуществляемые на основании правовых актов администрации города Тулы, в том числе путем введения новых кодов классификации расходов бюджетов, сверх объемов, установленных настоящим решением;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6) приложения к решению: 1 «Объем доходов бюджета муниципального образования город Тула по группам, подгруппам и статьям классификации доходов бюджетов Российской Федерации на 2025 год и на плановый период 2026 и 2027 годов», 2 «Распределение бюджетных ассигнований бюджета муниципального образования город Тул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Тула на 2025 год и на плановый период 2026 и 2027 годов», 3 «Ведомственная структура расходов бюджета муниципального образования город Тула на 2025 год и на плановый период 2026 и 2027 годов», 5 «Объем межбюджетных трансфертов, получаемых из других бюджетов бюджетной системы Российской Федерации, в 2025 году и в плановом периоде 2026 и 2027 годов», 6 «Перечень и объем бюджетных ассигнований бюджета муниципального образования город Тула на финансовое обеспечение реализации муниципальных программ муниципального образования город Тула по разделам, подразделам, целевым статьям, группам и подгруппам видов расходов классификации расходов бюджета муниципального образования город Тула на 2025 год и на плановый период 2026 и 2027 годов», 7 «Программа муниципальных внутренних заимствований муниципального образования город Тула на 2025 год и на плановый период 2026 и 2027 годов», 9 «Источники внутреннего финансирования дефицита бюджета муниципального образования город Тула на 2025 год и на плановый период 2026 и 2027 годов»  изложить в редакции приложений 1, 2, 3, 4, 5, 6, 7 к настоящему решению.</w:t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8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  <w:u w:val="none"/>
          </w:rPr>
          <w:t>http://www.npatula-city.ru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лава   муниципального 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А.А. Эрк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680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basedOn w:val="Normal"/>
    <w:qFormat/>
    <w:pPr>
      <w:widowControl w:val="false"/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67&amp;n=138407&amp;dst=100021" TargetMode="External"/><Relationship Id="rId4" Type="http://schemas.openxmlformats.org/officeDocument/2006/relationships/hyperlink" Target="https://login.consultant.ru/link/?req=doc&amp;base=RLAW067&amp;n=138407&amp;dst=100041" TargetMode="External"/><Relationship Id="rId5" Type="http://schemas.openxmlformats.org/officeDocument/2006/relationships/hyperlink" Target="https://login.consultant.ru/link/?req=doc&amp;base=RLAW067&amp;n=138407&amp;dst=100042" TargetMode="External"/><Relationship Id="rId6" Type="http://schemas.openxmlformats.org/officeDocument/2006/relationships/hyperlink" Target="https://login.consultant.ru/link/?req=doc&amp;base=RLAW067&amp;n=138407&amp;dst=100043" TargetMode="External"/><Relationship Id="rId7" Type="http://schemas.openxmlformats.org/officeDocument/2006/relationships/hyperlink" Target="https://login.consultant.ru/link/?req=doc&amp;base=RLAW067&amp;n=138407&amp;dst=100050" TargetMode="External"/><Relationship Id="rId8" Type="http://schemas.openxmlformats.org/officeDocument/2006/relationships/hyperlink" Target="http://www.npatula-city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33:00Z</dcterms:created>
  <dc:creator>Бюджетный отдел</dc:creator>
  <dc:description/>
  <cp:keywords/>
  <dc:language>en-US</dc:language>
  <cp:lastModifiedBy>Пользователь Windows</cp:lastModifiedBy>
  <cp:lastPrinted>2025-05-07T15:14:00Z</cp:lastPrinted>
  <dcterms:modified xsi:type="dcterms:W3CDTF">2025-05-23T06:04:00Z</dcterms:modified>
  <cp:revision>7</cp:revision>
  <dc:subject/>
  <dc:title>О     внесении   изменений  и дополнений</dc:title>
</cp:coreProperties>
</file>