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3114040" cy="145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4"/>
                            </w:tblGrid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26 сентября 2025 г. № 13/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20 декабря 2024 г. № 4/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14.45pt;mso-wrap-distance-left:9pt;mso-wrap-distance-right:0pt;mso-wrap-distance-top:0pt;mso-wrap-distance-bottom:0pt;margin-top:15.65pt;mso-position-vertical-relative:page;margin-left:47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4"/>
                      </w:tblGrid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26 сентября 2025 г. № 13/26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20 декабря 2024 г. № 4/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муниципального образования город Тула на 2025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 на плановый период 2026 и 2027 годов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5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6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год</w:t>
            </w:r>
          </w:p>
        </w:tc>
      </w:tr>
      <w:tr>
        <w:trPr>
          <w:tblHeader w:val="true"/>
          <w:trHeight w:val="203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8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38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9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585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8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3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 том числе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1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9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38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8431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8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657406333,33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Пользователь Windows</cp:lastModifiedBy>
  <cp:lastPrinted>2025-09-03T10:06:00Z</cp:lastPrinted>
  <dcterms:modified xsi:type="dcterms:W3CDTF">2025-09-24T06:22:00Z</dcterms:modified>
  <cp:revision>38</cp:revision>
  <dc:subject/>
  <dc:title>Приложение №</dc:title>
</cp:coreProperties>
</file>