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6762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9"/>
          <w:tab w:val="left" w:pos="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 у л ь с к а я   о б л а с т ь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город Тула</w:t>
      </w:r>
    </w:p>
    <w:p>
      <w:pPr>
        <w:pStyle w:val="Heading2"/>
        <w:tabs>
          <w:tab w:val="left" w:pos="0" w:leader="none"/>
          <w:tab w:val="left" w:pos="567" w:leader="none"/>
          <w:tab w:val="left" w:pos="709" w:leader="none"/>
        </w:tabs>
        <w:spacing w:before="0" w:after="0"/>
        <w:jc w:val="center"/>
        <w:rPr>
          <w:rFonts w:ascii="Arial" w:hAnsi="Arial" w:eastAsia="MS Mincho;ＭＳ 明朝" w:cs="Arial"/>
          <w:i w:val="false"/>
          <w:i w:val="false"/>
          <w:sz w:val="32"/>
          <w:szCs w:val="32"/>
        </w:rPr>
      </w:pPr>
      <w:r>
        <w:rPr>
          <w:rFonts w:eastAsia="MS Mincho;ＭＳ 明朝" w:cs="Arial" w:ascii="Arial" w:hAnsi="Arial"/>
          <w:i w:val="false"/>
          <w:sz w:val="32"/>
          <w:szCs w:val="32"/>
        </w:rPr>
        <w:t>Тульская городская Дума</w:t>
      </w:r>
    </w:p>
    <w:p>
      <w:pPr>
        <w:pStyle w:val="Heading2"/>
        <w:tabs>
          <w:tab w:val="left" w:pos="0" w:leader="none"/>
          <w:tab w:val="left" w:pos="567" w:leader="none"/>
          <w:tab w:val="left" w:pos="709" w:leader="none"/>
        </w:tabs>
        <w:spacing w:before="0" w:after="0"/>
        <w:jc w:val="center"/>
        <w:rPr>
          <w:rFonts w:ascii="Arial" w:hAnsi="Arial" w:eastAsia="MS Mincho;ＭＳ 明朝" w:cs="Arial"/>
          <w:i w:val="false"/>
          <w:i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98830</wp:posOffset>
                </wp:positionH>
                <wp:positionV relativeFrom="paragraph">
                  <wp:posOffset>231140</wp:posOffset>
                </wp:positionV>
                <wp:extent cx="5943600" cy="0"/>
                <wp:effectExtent l="0" t="6350" r="0" b="63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.2pt" to="530.85pt,18.2pt" ID="Прямая соединительная линия 3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 w:cs="Arial" w:ascii="Arial" w:hAnsi="Arial"/>
          <w:i w:val="false"/>
          <w:sz w:val="32"/>
          <w:szCs w:val="32"/>
        </w:rPr>
        <w:t>7-го созыв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-е очередное заседание</w:t>
      </w:r>
    </w:p>
    <w:p>
      <w:pPr>
        <w:pStyle w:val="Heading1"/>
        <w:ind w:right="0" w:hanging="0"/>
        <w:jc w:val="center"/>
        <w:rPr/>
      </w:pPr>
      <w:r>
        <w:rPr/>
        <w:t>РЕШЕНИЕ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130"/>
        <w:gridCol w:w="1130"/>
        <w:gridCol w:w="1130"/>
        <w:gridCol w:w="643"/>
        <w:gridCol w:w="2987"/>
      </w:tblGrid>
      <w:tr>
        <w:trPr/>
        <w:tc>
          <w:tcPr>
            <w:tcW w:w="4044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т 26 сентября 2025 г.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№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3/267</w:t>
            </w:r>
          </w:p>
        </w:tc>
      </w:tr>
    </w:tbl>
    <w:p>
      <w:pPr>
        <w:pStyle w:val="Heading1"/>
        <w:ind w:right="169" w:firstLine="709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Heading1"/>
        <w:ind w:right="169" w:firstLine="709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 внесении изменений в решение Тульской городской Думы </w:t>
      </w:r>
    </w:p>
    <w:p>
      <w:pPr>
        <w:pStyle w:val="Heading1"/>
        <w:ind w:right="169" w:firstLine="709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от 20 декабря 2024 г. № 4/64 «О бюджете муниципального образования город Тула на 2025 год и на плановый период 2026 и 2027 годов»</w:t>
      </w:r>
    </w:p>
    <w:p>
      <w:pPr>
        <w:pStyle w:val="TextBody"/>
        <w:ind w:right="169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TextBody"/>
        <w:ind w:right="27" w:firstLine="709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</w:t>
        <w:br/>
        <w:t xml:space="preserve">от 6 октября 2003 г. № 131-ФЗ «Об общих принципах организации местного самоуправления </w:t>
        <w:br/>
        <w:t>в Российской Федерации», Федеральным законом от 20 марта 2025 г. № 33-ФЗ «Об общих принципах организации местного самоуправления в единой системе публичной власти», Уставом муниципального образования городской округ город Тула, Регламентом Тульской городской Думы, Положением «О бюджетном процессе в муниципальном образовании город Тула», утвержденным решением Тульской городской Думы от 26 июня 2008 г. № 47/1095, Тульская городская Дума</w:t>
      </w:r>
    </w:p>
    <w:p>
      <w:pPr>
        <w:pStyle w:val="TextBody"/>
        <w:ind w:right="169" w:hanging="0"/>
        <w:jc w:val="center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 Е Ш И Л А:</w:t>
      </w:r>
    </w:p>
    <w:p>
      <w:pPr>
        <w:pStyle w:val="TextBody"/>
        <w:ind w:right="169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. Внести в решение Тульской городской Думы от 20 декабря 2024 г. № 4/64 </w:t>
        <w:br/>
        <w:t xml:space="preserve">«О бюджете муниципального образования город Тула на 2025 год и на плановый период 2026 </w:t>
        <w:br/>
        <w:t>и 2027 годов» следующие изменения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) пункты 1 и 2 изложить в следующей редакции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«1. Утвердить основные характеристики бюджета муниципального образования город Тула на 2025 год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) общий объем доходов бюджета муниципального образования город Тула в сумме 35219844113,08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) общий объем расходов бюджета муниципального образования город Тула в сумме 36964592903,74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ого образования город Тула в сумме 1744748790,66 руб.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 Утвердить основные характеристики бюджета муниципального образования город Тула на 2026 год и на 2027 год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) общий объем доходов бюджета муниципального образования город Тула на 2026 год </w:t>
        <w:br/>
        <w:t>в сумме 34678348964,56 руб. и на 2027 год в сумме 36879175511,63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) общий объем расходов бюджета муниципального образования город Тула на 2026 год </w:t>
        <w:br/>
        <w:t xml:space="preserve">в сумме 35765362829,65 руб., в том числе условно утвержденные расходы в сумме 577000000,00 руб., и на 2027 год в сумме 37166157074,16 руб., в том числе условно утвержденные расходы </w:t>
        <w:br/>
        <w:t>в сумме 1243000000,00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ого образования город Тула на 2026 год в сумме 1087013865,09 руб. и на 2027 год в сумме 286981562,53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) в пункте 4 слова «на 2025 год в сумме 1125129352,20 руб.» заменить словами «на 2025 год в сумме 1129641709,04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) в пункте 5 слова «приложению 2» заменить словами «приложениям 2 и 2.1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4) в пункте 6 слова «приложению 3» заменить словами «приложениям 3 и 3.1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5) в пункте 8 слова «в 2025 году в сумме 15026411085,11 руб.» заменить словами «в 2025 году в сумме 15093862292,53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6)</w:t>
      </w:r>
      <w:r>
        <w:rPr/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в пункте 10 слова «приложению 6» заменить словами «приложениям 6 и 6.1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7) пункт 11 изложить в следующей редакции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«11. Утвердить в составе расходов бюджета муниципального образования город Тула резервный фонд администрации города Тулы в 2025 году в сумме 2868403267,12 руб., в 2026 году в сумме 2049729151,23 руб., в 2027 году в сумме 2708962740,08 руб.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в 2025 году в сумме не менее 15000000,00 руб., в 2026 году в сумме не менее 15000000,00 руб., в 2027 году в сумме не менее 15000000,00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8) пункт 1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</w:t>
      </w:r>
      <w:r>
        <w:rPr>
          <w:rFonts w:cs="PT Astra Serif" w:ascii="PT Astra Serif" w:hAnsi="PT Astra Serif"/>
          <w:color w:val="000000"/>
          <w:sz w:val="24"/>
          <w:szCs w:val="24"/>
        </w:rPr>
        <w:t>«12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</w:t>
      </w:r>
      <w:r>
        <w:rPr>
          <w:rFonts w:cs="PT Astra Serif" w:ascii="PT Astra Serif" w:hAnsi="PT Astra Serif"/>
          <w:color w:val="000000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6 года в сумме 8274063333,33 руб., в том числе верхний предел долга по муниципальным гарантиям муниципального образования город Тула - 0,00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PT Astra Serif" w:cs="PT Astra Serif" w:ascii="PT Astra Serif" w:hAnsi="PT Astra Serif"/>
          <w:color w:val="FF0000"/>
          <w:sz w:val="24"/>
          <w:szCs w:val="24"/>
        </w:rPr>
        <w:t xml:space="preserve">   </w:t>
      </w:r>
      <w:r>
        <w:rPr>
          <w:rFonts w:cs="PT Astra Serif" w:ascii="PT Astra Serif" w:hAnsi="PT Astra Serif"/>
          <w:color w:val="000000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7 года в сумме 8759250666,66 руб., в том числе верхний предел долга по муниципальным гарантиям муниципального образования город Тула - 0,00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</w:t>
      </w:r>
      <w:r>
        <w:rPr>
          <w:rFonts w:cs="PT Astra Serif" w:ascii="PT Astra Serif" w:hAnsi="PT Astra Serif"/>
          <w:color w:val="000000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8 года в сумме 8444437999,99 руб., в том числе верхний предел долга по муниципальным гарантиям муниципального образования город Тула - 0,00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9)</w:t>
      </w:r>
      <w:r>
        <w:rPr>
          <w:color w:val="000000"/>
        </w:rPr>
        <w:t xml:space="preserve"> А</w:t>
      </w:r>
      <w:r>
        <w:rPr>
          <w:rFonts w:cs="PT Astra Serif" w:ascii="PT Astra Serif" w:hAnsi="PT Astra Serif"/>
          <w:color w:val="000000"/>
          <w:sz w:val="24"/>
          <w:szCs w:val="24"/>
        </w:rPr>
        <w:t>бзац пятый пункта 2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«распределение бюджетных ассигнований резервного фонда администрации города Тулы, утвержденных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пунктом 11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настоящего решения, в объеме 2868403267,12  руб. в 2025 году, в объеме 2049729151,23 руб. в 2026 году, в объеме 2708962740,08 руб. в 2027 году, предусмотренных по подразделу «Резервные фонды» раздела «Общегосударственные вопросы» классификации расходов бюджетов, а также в объеме, направленном на увеличение бюджетных ассигнований резервного фонда администрации города Тулы в соответствии с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абзацами шесты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, </w:t>
      </w:r>
      <w:hyperlink r:id="rId5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седьмы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, </w:t>
      </w:r>
      <w:hyperlink r:id="rId6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восьмы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настоящего пункта, </w:t>
      </w:r>
      <w:hyperlink r:id="rId7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пунктом 24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настоящего решения, на мероприятия, осуществляемые на основании правовых актов администрации города Тулы, в том числе путем введения новых кодов классификации расходов бюджетов, сверх объемов, установленных настоящим решением;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0) приложения к решению: 1 «Объем доходов бюджета муниципального образования город Тула по группам, подгруппам и статьям классификации доходов бюджетов Российской Федерации на 2025 год и на плановый период 2026 и 2027 годов», 5 «Объем межбюджетных трансфертов, получаемых из других бюджетов бюджетной системы Российской Федерации, </w:t>
        <w:br/>
        <w:t>в 2025 году и в плановом периоде 2026 и 2027 годов»,</w:t>
      </w:r>
      <w:r>
        <w:rPr>
          <w:color w:val="000000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7 «Программа муниципальных внутренних заимствований муниципального образования город Тула на 2025 год и на плановый период 2026 и 2027 годов», 9 «Источники внутреннего финансирования дефицита бюджета муниципального образования город Тула на 2025 год и на плановый период 2026 и 2027 годов»  изложить </w:t>
        <w:br/>
        <w:t>в редакции приложений 1, 2, 3, 4  к настоящему решению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1) </w:t>
      </w:r>
      <w:hyperlink r:id="rId8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дополнить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приложениями 2.1, 3.1, 6.1 в редакции приложений 5, 6, 7 к настоящему решению.</w:t>
      </w:r>
    </w:p>
    <w:p>
      <w:pPr>
        <w:pStyle w:val="Normal"/>
        <w:widowControl w:val="false"/>
        <w:autoSpaceDE w:val="false"/>
        <w:ind w:right="27"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9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  <w:u w:val="none"/>
          </w:rPr>
          <w:t>http://www.npatula-city.ru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right="27"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27"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27"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лава   муниципального 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образования город Тула                                                                                      А.А. Эрк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680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5" w:hanging="993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basedOn w:val="Normal"/>
    <w:qFormat/>
    <w:pPr>
      <w:widowControl w:val="false"/>
      <w:overflowPunct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67&amp;n=138407&amp;dst=100021" TargetMode="External"/><Relationship Id="rId4" Type="http://schemas.openxmlformats.org/officeDocument/2006/relationships/hyperlink" Target="https://login.consultant.ru/link/?req=doc&amp;base=RLAW067&amp;n=138407&amp;dst=100041" TargetMode="External"/><Relationship Id="rId5" Type="http://schemas.openxmlformats.org/officeDocument/2006/relationships/hyperlink" Target="https://login.consultant.ru/link/?req=doc&amp;base=RLAW067&amp;n=138407&amp;dst=100042" TargetMode="External"/><Relationship Id="rId6" Type="http://schemas.openxmlformats.org/officeDocument/2006/relationships/hyperlink" Target="https://login.consultant.ru/link/?req=doc&amp;base=RLAW067&amp;n=138407&amp;dst=100043" TargetMode="External"/><Relationship Id="rId7" Type="http://schemas.openxmlformats.org/officeDocument/2006/relationships/hyperlink" Target="https://login.consultant.ru/link/?req=doc&amp;base=RLAW067&amp;n=138407&amp;dst=100050" TargetMode="External"/><Relationship Id="rId8" Type="http://schemas.openxmlformats.org/officeDocument/2006/relationships/hyperlink" Target="https://login.consultant.ru/link/?req=doc&amp;base=LAW&amp;n=491969" TargetMode="External"/><Relationship Id="rId9" Type="http://schemas.openxmlformats.org/officeDocument/2006/relationships/hyperlink" Target="http://www.npatula-city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6:43:00Z</dcterms:created>
  <dc:creator>Бюджетный отдел</dc:creator>
  <dc:description/>
  <cp:keywords/>
  <dc:language>en-US</dc:language>
  <cp:lastModifiedBy>Пользователь Windows</cp:lastModifiedBy>
  <cp:lastPrinted>2025-09-10T15:07:00Z</cp:lastPrinted>
  <dcterms:modified xsi:type="dcterms:W3CDTF">2025-09-24T06:25:00Z</dcterms:modified>
  <cp:revision>4</cp:revision>
  <dc:subject/>
  <dc:title>О     внесении   изменений  и дополнений</dc:title>
</cp:coreProperties>
</file>