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62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0" w:leader="none"/>
        </w:tabs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numPr>
          <w:ilvl w:val="1"/>
          <w:numId w:val="3"/>
        </w:numPr>
        <w:tabs>
          <w:tab w:val="left" w:pos="0" w:leader="none"/>
          <w:tab w:val="left" w:pos="567" w:leader="none"/>
          <w:tab w:val="left" w:pos="709" w:leader="none"/>
        </w:tabs>
        <w:suppressAutoHyphens w:val="true"/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567" w:leader="none"/>
          <w:tab w:val="left" w:pos="709" w:leader="none"/>
        </w:tabs>
        <w:suppressAutoHyphens w:val="true"/>
        <w:spacing w:before="0" w:after="0"/>
        <w:jc w:val="center"/>
        <w:rPr>
          <w:rFonts w:ascii="Arial" w:hAnsi="Arial" w:eastAsia="MS Mincho;ＭＳ 明朝" w:cs="Arial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8830</wp:posOffset>
                </wp:positionH>
                <wp:positionV relativeFrom="paragraph">
                  <wp:posOffset>23114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.2pt" to="530.85pt,18.2pt" ID="Прямая соединительная линия 4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-е очередное заседание</w:t>
      </w:r>
    </w:p>
    <w:p>
      <w:pPr>
        <w:pStyle w:val="Heading1"/>
        <w:numPr>
          <w:ilvl w:val="0"/>
          <w:numId w:val="2"/>
        </w:numPr>
        <w:suppressAutoHyphens w:val="true"/>
        <w:ind w:left="0" w:right="0" w:hanging="0"/>
        <w:jc w:val="center"/>
        <w:rPr/>
      </w:pPr>
      <w:r>
        <w:rPr/>
        <w:t>РЕШЕНИЕ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т 28 января 2026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7/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169" w:firstLine="709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19 декабря 2025 г.</w:t>
        <w:br/>
        <w:t xml:space="preserve"> № 16/341 «О бюджете муниципального образования город Тула на 2026 год </w:t>
        <w:br/>
        <w:t>и на плановый период 2027 и 2028 годов»</w:t>
      </w:r>
    </w:p>
    <w:p>
      <w:pPr>
        <w:pStyle w:val="TextBody"/>
        <w:ind w:right="169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Уставом муниципального образования городской округ город Тула,  Регламентом Тульской городской Думы, Положением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19 декабря 2025 г. № 16/341 </w:t>
        <w:br/>
        <w:t xml:space="preserve">«О бюджете муниципального образования город Тула на 2026 год и на плановый период 2027 </w:t>
        <w:br/>
        <w:t>и 2028 год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1)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е 5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слова «приложению 2» заменить словами «приложениям 2 и 2.1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2) в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е 6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слова «приложению 3» заменить словами «приложениям 3 и 3.1»;</w:t>
      </w:r>
    </w:p>
    <w:p>
      <w:pPr>
        <w:pStyle w:val="Normal"/>
        <w:ind w:firstLine="709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) в пункте 10 слова «приложению 6» заменить словами «приложениям 6 и 6.1»;</w:t>
      </w:r>
    </w:p>
    <w:p>
      <w:pPr>
        <w:pStyle w:val="TextBody"/>
        <w:tabs>
          <w:tab w:val="clear" w:pos="709"/>
          <w:tab w:val="left" w:pos="993" w:leader="none"/>
        </w:tabs>
        <w:ind w:right="27" w:firstLine="709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4) в пункте 11 слова «в 2026 году в сумме 1060611578,27 руб.» заменить словами                    «в 2026 году в сумме 1060371578,27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09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5) пункт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>«12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 7668136037,95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8 года в сумме 7818136037,95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9 года в сумме 7968136037,95 руб., в том числе верхний предел долга по муниципальным гарантиям муниципального образования город Тула - 0,00 руб.»;</w:t>
      </w:r>
    </w:p>
    <w:p>
      <w:pPr>
        <w:pStyle w:val="TextBody"/>
        <w:tabs>
          <w:tab w:val="clear" w:pos="709"/>
          <w:tab w:val="left" w:pos="851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6)</w:t>
      </w:r>
      <w:r>
        <w:rPr>
          <w:color w:val="000000"/>
          <w:sz w:val="24"/>
          <w:szCs w:val="24"/>
        </w:rPr>
        <w:t xml:space="preserve"> в а</w:t>
      </w:r>
      <w:r>
        <w:rPr>
          <w:rFonts w:cs="PT Astra Serif" w:ascii="PT Astra Serif" w:hAnsi="PT Astra Serif"/>
          <w:color w:val="000000"/>
          <w:sz w:val="24"/>
          <w:szCs w:val="24"/>
        </w:rPr>
        <w:t>бзаце пятом пункта 22 слова «в объеме 1060611578,27 руб. в 2026 году» заменить словами «в объеме 1060371578,27 руб. в 2026 году»;</w:t>
      </w:r>
    </w:p>
    <w:p>
      <w:pPr>
        <w:pStyle w:val="TextBody"/>
        <w:tabs>
          <w:tab w:val="clear" w:pos="709"/>
          <w:tab w:val="left" w:pos="851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</w:t>
      </w:r>
    </w:p>
    <w:p>
      <w:pPr>
        <w:pStyle w:val="TextBody"/>
        <w:tabs>
          <w:tab w:val="clear" w:pos="709"/>
          <w:tab w:val="left" w:pos="851" w:leader="none"/>
        </w:tabs>
        <w:ind w:right="27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</w:tabs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7) абзац третий пункта 25 изложить в следующей редакции:</w:t>
      </w:r>
    </w:p>
    <w:p>
      <w:pPr>
        <w:pStyle w:val="TextBody"/>
        <w:tabs>
          <w:tab w:val="clear" w:pos="709"/>
          <w:tab w:val="left" w:pos="851" w:leader="none"/>
        </w:tabs>
        <w:ind w:right="27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«субсидии муниципальному унитарному предприятию муниципального образования город Тула «Ремжилхоз», предоставляемые в рамках муниципальной программы «Повышение качества жилищного фонда и создание комфортных условий для проживания населения муниципального образования город Тула» по соглашениям, заключенным после 1 января 2026 года, а также авансовые платежи по контрактам (договорам), источником финансового обеспечения которых являются указанные субсидии;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8) дополнить приложениями 2.1, 3.1, 6.1 в редакции приложений 1, 2, 3 к настоящему решению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9) приложения к решению: 7 «Программа муниципальных внутренних заимствований муниципального образования город Тула на 2026 год и на плановый период 2027 и 2028 годов», </w:t>
        <w:br/>
        <w:t>9 «Источники внутреннего финансирования дефицита бюджета муниципального образования город Тула на 2026 год и на плановый период 2027 и 2028 годов» изложить в редакции приложений 4, 5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67&amp;n=142050&amp;dst=100015" TargetMode="External"/><Relationship Id="rId4" Type="http://schemas.openxmlformats.org/officeDocument/2006/relationships/hyperlink" Target="https://login.consultant.ru/link/?req=doc&amp;base=RLAW067&amp;n=142050&amp;dst=100016" TargetMode="External"/><Relationship Id="rId5" Type="http://schemas.openxmlformats.org/officeDocument/2006/relationships/hyperlink" Target="http://www.npatula-city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6:16:00Z</dcterms:created>
  <dc:creator>Бюджетный отдел</dc:creator>
  <dc:description/>
  <cp:keywords/>
  <dc:language>en-US</dc:language>
  <cp:lastModifiedBy>Пользователь Windows</cp:lastModifiedBy>
  <cp:lastPrinted>2025-10-10T14:14:00Z</cp:lastPrinted>
  <dcterms:modified xsi:type="dcterms:W3CDTF">2026-01-27T06:55:00Z</dcterms:modified>
  <cp:revision>5</cp:revision>
  <dc:subject/>
  <dc:title>О     внесении   изменений  и дополнений</dc:title>
</cp:coreProperties>
</file>