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6756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9"/>
          <w:tab w:val="left" w:pos="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 у л ь с к а я   о б л а с т ь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 город Тула</w:t>
      </w:r>
    </w:p>
    <w:p>
      <w:pPr>
        <w:pStyle w:val="Heading2"/>
        <w:tabs>
          <w:tab w:val="left" w:pos="0" w:leader="none"/>
          <w:tab w:val="left" w:pos="567" w:leader="none"/>
          <w:tab w:val="left" w:pos="709" w:leader="none"/>
        </w:tabs>
        <w:spacing w:before="0" w:after="0"/>
        <w:jc w:val="center"/>
        <w:rPr>
          <w:rFonts w:ascii="Arial" w:hAnsi="Arial" w:eastAsia="MS Mincho;ＭＳ 明朝" w:cs="Arial"/>
          <w:i w:val="false"/>
          <w:i w:val="false"/>
          <w:sz w:val="32"/>
          <w:szCs w:val="32"/>
        </w:rPr>
      </w:pPr>
      <w:r>
        <w:rPr>
          <w:rFonts w:eastAsia="MS Mincho;ＭＳ 明朝" w:cs="Arial" w:ascii="Arial" w:hAnsi="Arial"/>
          <w:i w:val="false"/>
          <w:sz w:val="32"/>
          <w:szCs w:val="32"/>
        </w:rPr>
        <w:t>Тульская городская Дума</w:t>
      </w:r>
    </w:p>
    <w:p>
      <w:pPr>
        <w:pStyle w:val="Heading2"/>
        <w:tabs>
          <w:tab w:val="left" w:pos="0" w:leader="none"/>
          <w:tab w:val="left" w:pos="567" w:leader="none"/>
          <w:tab w:val="left" w:pos="709" w:leader="none"/>
        </w:tabs>
        <w:spacing w:before="0" w:after="0"/>
        <w:jc w:val="center"/>
        <w:rPr>
          <w:rFonts w:ascii="Arial" w:hAnsi="Arial" w:eastAsia="MS Mincho;ＭＳ 明朝" w:cs="Arial"/>
          <w:i w:val="false"/>
          <w:i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98830</wp:posOffset>
                </wp:positionH>
                <wp:positionV relativeFrom="paragraph">
                  <wp:posOffset>231140</wp:posOffset>
                </wp:positionV>
                <wp:extent cx="5943600" cy="0"/>
                <wp:effectExtent l="0" t="6350" r="0" b="63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8.2pt" to="530.85pt,18.2pt" ID="Прямая соединительная линия 4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 w:cs="Arial" w:ascii="Arial" w:hAnsi="Arial"/>
          <w:i w:val="false"/>
          <w:sz w:val="32"/>
          <w:szCs w:val="32"/>
        </w:rPr>
        <w:t>7-го созыв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MS Mincho;ＭＳ 明朝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-е очередное заседание</w:t>
      </w:r>
    </w:p>
    <w:p>
      <w:pPr>
        <w:pStyle w:val="Heading1"/>
        <w:ind w:right="0" w:hanging="0"/>
        <w:jc w:val="center"/>
        <w:rPr/>
      </w:pPr>
      <w:r>
        <w:rPr/>
        <w:t>РЕШЕНИЕ</w:t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130"/>
        <w:gridCol w:w="1130"/>
        <w:gridCol w:w="1130"/>
        <w:gridCol w:w="643"/>
        <w:gridCol w:w="2987"/>
      </w:tblGrid>
      <w:tr>
        <w:trPr/>
        <w:tc>
          <w:tcPr>
            <w:tcW w:w="40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от 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19 декабря</w:t>
            </w:r>
            <w:r>
              <w:rPr>
                <w:rFonts w:cs="Arial" w:ascii="Arial" w:hAnsi="Arial"/>
                <w:sz w:val="32"/>
                <w:szCs w:val="32"/>
              </w:rPr>
              <w:t xml:space="preserve"> 2025 г.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№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6/3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707" w:firstLine="709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>О бюджете муниципального образования город Тула на 2026 год</w:t>
      </w:r>
    </w:p>
    <w:p>
      <w:pPr>
        <w:pStyle w:val="Normal"/>
        <w:ind w:right="707" w:firstLine="709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>и на плановый период 2027 и 2028 годов</w:t>
      </w:r>
    </w:p>
    <w:p>
      <w:pPr>
        <w:pStyle w:val="Normal"/>
        <w:ind w:left="284" w:hanging="284"/>
        <w:rPr>
          <w:rFonts w:ascii="PT Astra Serif" w:hAnsi="PT Astra Serif" w:cs="PT Astra Serif"/>
          <w:b/>
          <w:b/>
          <w:color w:val="FF0000"/>
          <w:sz w:val="24"/>
          <w:szCs w:val="24"/>
        </w:rPr>
      </w:pPr>
      <w:r>
        <w:rPr>
          <w:rFonts w:cs="PT Astra Serif" w:ascii="PT Astra Serif" w:hAnsi="PT Astra Serif"/>
          <w:b/>
          <w:color w:val="FF0000"/>
          <w:sz w:val="24"/>
          <w:szCs w:val="24"/>
        </w:rPr>
      </w:r>
    </w:p>
    <w:p>
      <w:pPr>
        <w:pStyle w:val="Normal"/>
        <w:tabs>
          <w:tab w:val="left" w:pos="709" w:leader="none"/>
        </w:tabs>
        <w:ind w:right="-1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Руководствуясь Бюджетным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кодексо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законо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</w:t>
        <w:br/>
        <w:t xml:space="preserve">от 6 октября 2003 г. № 131-ФЗ «Об общих принципах организации местного самоуправления </w:t>
        <w:br/>
        <w:t xml:space="preserve">в Российской Федерации», Федеральным законом от 20 марта 2025 г. № 33-ФЗ «Об общих принципах организации местного самоуправления в единой системе публичной власти», </w:t>
      </w:r>
      <w:hyperlink r:id="rId5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Уставо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муниципального образования городской округ город Тула, </w:t>
      </w:r>
      <w:hyperlink r:id="rId6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Положение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«О бюджетном процессе в муниципальном образовании город Тула», утвержденным решением Тульской городской Думы от 26 июня 2008 г. № 47/1095, с учетом итогов (рекомендаций) публичных слушаний Тульская городская Дума</w:t>
      </w:r>
    </w:p>
    <w:p>
      <w:pPr>
        <w:pStyle w:val="Normal"/>
        <w:ind w:right="283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right="423" w:hanging="0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Р Е Ш И Л А:</w:t>
      </w:r>
    </w:p>
    <w:p>
      <w:pPr>
        <w:pStyle w:val="Normal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1. Утвердить основные характеристики бюджета муниципального образования город Тула на 2026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1) общий объем доходов бюджета муниципального образования город Тула в сумме </w:t>
      </w:r>
      <w:r>
        <w:rPr>
          <w:rFonts w:cs="PT Astra Serif" w:ascii="PT Astra Serif" w:hAnsi="PT Astra Serif"/>
          <w:color w:val="000000"/>
          <w:sz w:val="24"/>
          <w:szCs w:val="24"/>
        </w:rPr>
        <w:t>37525553787,39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2) общий объем расходов бюджета муниципального образования город Тула в сумме </w:t>
      </w:r>
      <w:r>
        <w:rPr>
          <w:rFonts w:cs="PT Astra Serif" w:ascii="PT Astra Serif" w:hAnsi="PT Astra Serif"/>
          <w:color w:val="000000"/>
          <w:sz w:val="24"/>
          <w:szCs w:val="24"/>
        </w:rPr>
        <w:t>38491998334,90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) дефицит бюджета муниципальн</w:t>
      </w:r>
      <w:r>
        <w:rPr>
          <w:rFonts w:cs="PT Astra Serif" w:ascii="PT Astra Serif" w:hAnsi="PT Astra Serif"/>
          <w:sz w:val="24"/>
          <w:szCs w:val="24"/>
        </w:rPr>
        <w:t>ого образования город Тула в сумме 966444547,51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2. Утвердить основные характеристики бюджета муниципального образования город Тула на 2027 год и на 2028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) общий объем доходов бюджета муниципального образования город Тула на 2027 год </w:t>
        <w:br/>
        <w:t>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39371530665,17 руб. и на 2028 год в сумме 39055934627,27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) общий объем расходов бюджета муниципального образования город Тула на 2027 год </w:t>
        <w:br/>
        <w:t>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39594523205,62 руб., в том числе условно утвержденные расходы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  <w:br/>
      </w:r>
      <w:r>
        <w:rPr>
          <w:rFonts w:cs="PT Astra Serif" w:ascii="PT Astra Serif" w:hAnsi="PT Astra Serif"/>
          <w:color w:val="000000"/>
          <w:sz w:val="24"/>
          <w:szCs w:val="24"/>
        </w:rPr>
        <w:t>600000000,00 руб., и на 2028 год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39283568657,66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руб., в том числе условно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утвержденные расходы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13000000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) дефицит бюджета муниципального образования город Тула на 2027 год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222992540,45 руб. и на 2028 год в сумме 227634030,39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. Утвердить объем доходов бюджета муниципального образования город Тула по группам, подгруппам и статьям классификации доходов бюджетов Российской Федерации на 2026 год и на плановый период 2027 и 2028 годов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4. Утвердить объем бюджетных ассигнований муниципального дорожного фонда муниципального образования город Тула на 2026 год в сумме 1056505301,72 руб., на 2027 год </w:t>
        <w:br/>
        <w:t>в сумме 388488820,89 руб., на 2028 год в сумме 403193258,51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5. Утвердить распределение бюджетных ассигнований бюджета муниципального образования город Тул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Тула на 2026 год и на плановый период 2027 и 2028 годов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6. Утвердить ведомственную структуру расходов бюджета муниципального образования город Тула на 2026 год и на плановый период 2027 и 2028 годов согласно приложению 3 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7. Утвердить общий объем бюджетных ассигнований, направляемых на исполнение публичных нормативных обязательств, на 2026 год в сумме 62346597,50 руб., на 2027 год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  <w:br/>
      </w:r>
      <w:r>
        <w:rPr>
          <w:rFonts w:cs="PT Astra Serif" w:ascii="PT Astra Serif" w:hAnsi="PT Astra Serif"/>
          <w:color w:val="000000"/>
          <w:sz w:val="24"/>
          <w:szCs w:val="24"/>
        </w:rPr>
        <w:t>в сумме 61814904,54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руб., на 2028 год в сумме 62675541,91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руб. согласно приложению 4 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8. Утвердить объем межбюджетных трансфертов, получаемых из других бюджетов бюджетной системы Российской Федерации, в 2026 году в сумме 15560904980,32 руб., в 2027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году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15812389250,02 руб., в 2028 году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14052506739,94 руб.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9. Осуществлять перечисление межбюджетных трансфертов в форме субсидий из бюджета муниципального образования город Тула в бюджет Тульской области в 2026 году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150048096,72 руб., в 2027 году в сумме 156033002,32 руб., в 2028 году в сумме 162239056,12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0. Утвердить перечень и объем бюджетных ассигнований бюджета муниципального образования город Тула на финансовое обеспечение реализации муниципальных программ муниципального образования город Тула по разделам, подразделам, целевым статьям, группам и подгруппам видов расходов классификации расходов бюджета муниципального образования город Тула на 2026 год и на плановый период 2027 и 2028 годов согласно приложению 6</w:t>
        <w:br/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1. Утвердить в составе расходов бюджета муниципального образования город Тула резервный фонд администрации города Тулы в 2026 году в сумме 1060611578,27 руб., в 2027 году в сумме 802808595,02 руб., в 2028 году в сумме 1315612307,90 руб.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в 2026 году в сумме не менее 15000000,00 руб., в 2027 году в сумме не менее 15000000,00 руб., в 2028 году в сумме не менее 15000000,00 руб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2. 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верхний предел муниципального внутреннего долга муниципального образования город Тула на 1 января 2027 года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8625542371,28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руб., в том числе верхний предел долга </w:t>
        <w:br/>
        <w:t>по муниципальным гарантиям муниципального образования город Тула -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верхний предел муниципального внутреннего долга муниципального образования город Тула на 1 января 2028 года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8775542371,28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руб., в том числе верхний предел долга </w:t>
        <w:br/>
        <w:t>по муниципальным гарантиям муниципального образования город Тула -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ерхний предел муниципального внутреннего долга муниципального образования город Тула на 1 января 2029 года в сумме 8925542371,28 руб., в том числе верхний предел долга </w:t>
        <w:br/>
        <w:t>по муниципальным гарантиям муниципального образования город Тула - 0,00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3. Утвердить программу муниципальных внутренних заимствований муниципального образования город Тула на 2026 год и на плановый период 2027 и 2028 годов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4. Утвердить программу муниципальных гарантий в валюте Российской Федерации на 2026 год и на плановый период 2027 и 2028 годов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5. Утвердить источники внутреннего финансирования дефицита бюджета муниципального образования город Тула на 2026 год и на плановый период 2027 и 2028 годов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6. Установить, что неиспользованные по состоянию на 1 января 2026 года остатки межбюджетных трансфертов, предоставленных из бюджета Тульской области бюджету муниципального образования город Тула в форме субсидий, субвенций и иных межбюджетных трансфертов, имеющих целевое назначение, подлежат возврату в бюджет Тульской области </w:t>
        <w:br/>
        <w:t>в течение первых десяти рабочих дней 2026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7. Установить, что остатки средств бюджета муниципального образования город Тула </w:t>
        <w:br/>
        <w:t xml:space="preserve">на начало текущего финансового года могут направляться в 2026 году на увеличение бюджетных ассигнований на оплату заключенных от имени муниципального образования город Тул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соответствии с правовыми актами администрации города Тулы в объеме, не превышающем сумму остатка неиспользованных бюджетных ассигнований на указанные цели без внесения изменений </w:t>
        <w:br/>
        <w:t>в настоящее реш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8. Установить, что остатки средств бюджета муниципального образования город Тула </w:t>
        <w:br/>
        <w:t>на начало текущего финансового года в объеме, не превышающем разницы между остатками,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образовавшимися в связи с неполным использованием бюджетных ассигнований в ходе исполнения бюджета муниципального образования город Тула в отчетном финансовом году, </w:t>
        <w:br/>
        <w:t>и суммой увеличения бюджетных ассигнований, предусмотренных пунктом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семнадцатым настоящего решения, а также бюджетным законодательством, направляются на основании решений администрации города Тулы на увеличение бюджетных ассигнований резервного фонда администрации города Тулы сверх объема, установленного настоящим решением, если иное </w:t>
        <w:br/>
        <w:t>не установлено бюджетным законодательством, без внесения изменений в настоящее реш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19. Установить, что доходы, фактически полученные при исполнении бюджета муниципального образования город Тула в 2026 году сверх утвержденных пунктом 3 настоящего решения, в соответствии со статьей 232 Бюджетного кодекса Российской Федерации могут направляться на замещение муниципальных заимствований, погашение муниципального долга, </w:t>
        <w:br/>
        <w:t>а также на исполнение публичных нормативных обязательств муниципального образования город Тула в случае недостаточности предусмотренных на их исполнение бюджетных ассигнований без внесения изменений в настоящее реш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0. Установить, что главные распорядители бюджетных средств муниципального образования город Тула, в ведении которых находятся муниципальные казенные учреждения, осуществляющие приносящую доход деятельность, имеют право распределять бюджетные ассигнования между указанными учреждениями с учетом объемов доходов от приносящей доход деятельности, осуществляемой этими учреждениями, зачисляемых в бюджет муниципального образования город Ту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1. Администрация города Тулы не вправе принимать решения, приводящие к увеличению</w:t>
        <w:br/>
        <w:t xml:space="preserve"> в 2026 году численности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22. Установить следующие дополнительные основания для внесения в 2026 году и плановом периоде 2027 и 2028 годов изменений в показатели сводной бюджетной росписи бюджета муниципального образования город Тула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аспределение зарезервированных в составе утвержденных пунктами 5, 6 настоящего решения бюджетных ассигнований в объе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217163085,43 руб. в 2026 году, в объеме </w:t>
        <w:br/>
        <w:t xml:space="preserve">75414283,08 руб. в 2027 году, в объеме 117349608,28 руб. в 2028 году, предусмотренных </w:t>
        <w:br/>
        <w:t>по подразделу «Другие вопросы в области образования» раздела «Образование» классификации расходов бюджетов управлению образования администрации города Тулы, между разделами, подразделами, целевыми статьями, группами и подгруппами видов расходов классификации расходов бюджетов на решение вопросов местного значения в сфере образования на основании решений управления образования администрации города Тулы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распределение зарезервированных бюджетных ассигнований в составе утвержденных пунктами 5, 6 настоящего решения бюджетных ассигнований в объеме 200000000,00 руб. в 2026 году, предусмотренных по подразделу «Другие общегосударственные вопросы» раздела «Общегосударственные вопросы» классификации расходов бюджетов администрации города Тулы на реализацию проекта «Наш город» муниципального образования город Тула </w:t>
        <w:br/>
        <w:t>на основании решений Тульской городской Думы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распределение бюджетных ассигнований, предусмотренных на реализацию проекта «Наш город» муниципального образования город Тула, между главными распорядителями средств бюджета муниципального образования город Тула - на основании решений Тульской городской Думы, между разделами, подразделами, целевыми статьями, группами и подгруппами видов расходов классификации расходов бюджетов - на основании решений главных распорядителей средств бюджета муниципального образования город Тула в пределах общего объема бюджетных ассигнований, предусмотренных на реализацию проекта «Наш город» муниципального образования город Тула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распределение бюджетных ассигнований резервного фонда администрации города Тулы, утвержденных пунктом 11 настоящего решения в объеме 1060611578,27 руб. в 2026 году, в объеме 802808595,02 руб. в 2027 году, в объеме 1315612307,90 руб. в 2028 году, предусмотренных по подразделу «Резервные фонды» раздела «Общегосударственные вопросы» классификации расходов бюджетов, а также в объеме, направленном на увеличение бюджетных ассигнований резервного фонда администрации города Тулы в соответствии с абзацами шестым,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седьмым,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восьмым настоящего пункта,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пунктом 23 настоящего решения, на мероприятия, осуществляемые на основании правовых актов администрации города Тулы, в том числе путем введения новых кодов классификации расходов бюджетов, сверх объемов, установленных настоящим решением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распределение бюджетных ассигнований, имеющих целевое назначение, источником финансового обеспечения которых являются налоговые и неналоговые доходы бюджета муниципального образования город Тула, а также источники финансирования дефицита бюджета муниципального образования город Тула (за исключением бюджетных ассигнований муниципального дорожного фонда муниципального образования город Тула, утвержденных пунктом 4 настоящего решения) в случае возникновения правовых оснований для уменьшения размера субсидий, иных межбюджетных трансфертов и безвозмездных поступлений от физических и юридических лиц, имеющих это же целевое назначение, на увеличение объема резервного фонда администрации города Тулы сверх объема, установленного настоящим решением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распределение бюджетных ассигнований, имеющих целевое назначение, источником финансового обеспечения которых являются налоговые и неналоговые доходы бюджета муниципального образования город Тула, а также источники финансирования дефицита бюджета муниципального образования город Тула (за исключением бюджетных ассигнований муниципального дорожного фонда муниципального образования город Тула, утвержденных пунктом 4 настоящего решения) в случае возникновения правовых оснований для получения субсидий, иных межбюджетных трансфертов и безвозмездных поступлений от физических и юридических лиц, имеющих это же целевое назначение, на увеличение объема резервного фонда администрации города Тулы сверх объема, установленного настоящим решением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увеличение бюджетных ассигнований резервного фонда администрации города Тулы сверх объема, установленного настоящим решением, за счет соответствующего уменьшения иных бюджетных ассигнований, предусмотренных на соответствующий финансовый год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перераспределение бюджетных ассигнований между главными распорядителями средств бюджета муниципального образования город Тула, разделами, подразделами, целевыми статьями, группами и подгруппами видов расходов классификации расходов бюджетов </w:t>
        <w:br/>
        <w:t>в пределах общего объема бюджетных ассигнований, предусмотренных бюджетом муниципального образования город Тула на реализацию мероприятий, направленных на реализацию региональных проектов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распределение бюджетных ассигнований, направленных на финансовое обеспечение мероприятий,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связанных с предотвращением влияния ухудшения геополитической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и экономической ситуации на развитие отраслей экономики,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и дополнительных мероприятий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  <w:br/>
      </w:r>
      <w:r>
        <w:rPr>
          <w:rFonts w:cs="PT Astra Serif" w:ascii="PT Astra Serif" w:hAnsi="PT Astra Serif"/>
          <w:color w:val="000000"/>
          <w:sz w:val="24"/>
          <w:szCs w:val="24"/>
        </w:rPr>
        <w:t>в сфере национальной обороны и национальной безопасности,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включая осуществление мер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социальной поддержки отдельных категорий граждан,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а также мероприятий, связанных с ликвидацией чрезвычайных ситуаций на территории муниципального образования город Тула</w:t>
      </w:r>
      <w:r>
        <w:rPr>
          <w:rFonts w:cs="PT Astra Serif" w:ascii="PT Astra Serif" w:hAnsi="PT Astra Serif"/>
          <w:sz w:val="24"/>
          <w:szCs w:val="24"/>
        </w:rPr>
        <w:t xml:space="preserve"> </w:t>
        <w:br/>
      </w:r>
      <w:r>
        <w:rPr>
          <w:rFonts w:cs="PT Astra Serif" w:ascii="PT Astra Serif" w:hAnsi="PT Astra Serif"/>
          <w:color w:val="000000"/>
          <w:sz w:val="24"/>
          <w:szCs w:val="24"/>
        </w:rPr>
        <w:t>и их последствий, направленных на проведение неотложных аварийно-восстановительных работ и оказание мер социальной поддержки граждан,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в том числе граждан, жилые помещения которых утрачены и (или) повреждены (за исключением мероприятий, источником финансового обеспечения которых являются межбюджетные трансферты из бюджета Тульской области), </w:t>
        <w:br/>
        <w:t>и на цели, определенные администрацией города Тулы,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а также в случае перераспределения бюджетных ассигнований между видами источников финансирования дефицита бюджета муниципального образования город Тула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перераспределение бюджетных ассигнований между главными распорядителями средств бюджета муниципального образования город Тула, разделами, подразделами, целевыми статьями, группами и подгруппами видов расходов классификации расходов бюджетов, в том числе путем введения новых кодов классификации расходов бюджетов, на основании правовых актов администрации города Тулы в целях реализации решений о введении специальных мер </w:t>
        <w:br/>
        <w:t>в сфере экономики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распределение бюджетных ассигнований, в целях софинансирования которых предоставляются субсидии и иные межбюджетные трансферты из бюджета Тульской области, между главными распорядителями бюджетных средств, разделами, подразделами, видами расходов классификации расходов, не меняя целевого назначения, установленного при их предоставлении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распределение бюджетных ассигнований на осуществление социальной поддержки отдельных категорий граждан на основании решения Тульской городской Думы, решения администрации города Тулы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возникновение правовых оснований для получения дотаций, субсидий, субвенций, иных межбюджетных трансфертов и безвозмездных поступлений от физических и юридических лиц, имеющих целевое назначение.</w:t>
      </w:r>
      <w:bookmarkStart w:id="0" w:name="Par16"/>
      <w:bookmarkEnd w:id="0"/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3. Установить, что бюджетные ассигнования, за исключением бюджетных ассигнований муниципального дорожного фонда муниципального образования город Тула, утвержденных пунктом 4 настоящего решения, бюджетных ассигнований на осуществление бюджетных инвестиций в форме капитальных вложений в объекты муниципальной собственности, бюджетных ассигнований на предоставление субсидий на осуществление капитальных вложений в объекты капитального строительства муниципальной собственности, бюджетных ассигнований, источником финансового обеспечения которых являются безвозмездные поступления </w:t>
        <w:br/>
        <w:t xml:space="preserve">от физических и юридических лиц, бюджетных ассигнований на реализацию мероприятий </w:t>
      </w:r>
      <w:r>
        <w:rPr>
          <w:rFonts w:cs="PT Astra Serif" w:ascii="PT Astra Serif" w:hAnsi="PT Astra Serif"/>
          <w:color w:val="000000"/>
          <w:sz w:val="24"/>
          <w:szCs w:val="24"/>
          <w:highlight w:val="yellow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региональных проектов и бюджетных ассигнований, в целях софинансирования которых предоставляются из бюджета Тульской области субсидии и иные межбюджетные трансферты, бюджетных ассигнований, предусмотренных на обслуживание муниципального долга, бюджетных ассигнований, утвержденных абзацем третьим пункта 22 настоящего решения, </w:t>
        <w:br/>
        <w:t xml:space="preserve">в объеме суммы экономии средств бюджета муниципального образования, сложившейся </w:t>
        <w:br/>
        <w:t>у органов местного самоуправления, отраслевых (функциональных) и территориальных органов и муниципальных казенных учреждений, а также субсидий у бюджетных и автономных учреждений, за исключением субсидий на финансовое обеспечение выполнения ими муниципального задания, по итогам осуществления закупок и превышающей 10000,00 руб., направляются в 2026 году в размере экономии на увеличение объема резервного фонда администрации города Тулы сверх объема, установленного настоящим решением, без внесения изменений в настоящее решение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4. Установить, что в 2026 году при казначейском сопровождении финансовым органом муниципального образования или территориальным органом Федерального казначейства при осуществлении им отдельных функций финансового органа муниципального образования в соответствии со статьей 220.2 Бюджетного кодекса Российской Федерации средств, определенных в соответствии со статьей 242.26 Бюджетного кодекса Российской Федерации, перечисление средств осуществляется в установленном Правительством Российской Федерации порядке с лицевых счетов участника казначейского сопровождения, открытых в финансовом органе муниципального образования или территориальном органе Федерального казначейства, заказчиками по контрактам (договорам) о поставке товаров, выполнении работ, оказании услуг на расчетные счета, открытые поставщикам (подрядчикам, исполнителям) по таким контрактам (договорам) в кредитных организациях в соответствии с положениями действующего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5. Установить, что в 2026 году в соответствии со статьей 242.26 Бюджетного кодекса Российской Федерации казначейскому сопровождению подлежат следующие средства, предоставляемые из бюджета муниципального образования город Тул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PT Astra Serif" w:ascii="PT Astra Serif" w:hAnsi="PT Astra Serif"/>
          <w:bCs/>
          <w:sz w:val="24"/>
          <w:szCs w:val="24"/>
          <w:lang w:eastAsia="en-US"/>
        </w:rPr>
        <w:t xml:space="preserve">расчеты по муниципальным контрактам </w:t>
      </w:r>
      <w:r>
        <w:rPr>
          <w:rFonts w:eastAsia="Calibri" w:cs="PT Astra Serif" w:ascii="PT Astra Serif" w:hAnsi="PT Astra Serif"/>
          <w:sz w:val="24"/>
          <w:szCs w:val="24"/>
          <w:lang w:eastAsia="en-US"/>
        </w:rPr>
        <w:t xml:space="preserve">на осуществление бюджетных инвестиций в форме капитальных вложений в объекты муниципальной собственности, </w:t>
      </w:r>
      <w:r>
        <w:rPr>
          <w:rFonts w:eastAsia="Calibri" w:cs="PT Astra Serif" w:ascii="PT Astra Serif" w:hAnsi="PT Astra Serif"/>
          <w:bCs/>
          <w:sz w:val="24"/>
          <w:szCs w:val="24"/>
          <w:lang w:eastAsia="en-US"/>
        </w:rPr>
        <w:t xml:space="preserve">заключаемым на сумму </w:t>
        <w:br/>
        <w:t xml:space="preserve">100000000,00 руб. и более для обеспечения муниципальных нужд, а также расчеты по контрактам (договорам) </w:t>
      </w:r>
      <w:r>
        <w:rPr>
          <w:rFonts w:eastAsia="Calibri" w:cs="PT Astra Serif" w:ascii="PT Astra Serif" w:hAnsi="PT Astra Serif"/>
          <w:sz w:val="24"/>
          <w:szCs w:val="24"/>
          <w:lang w:eastAsia="en-US"/>
        </w:rPr>
        <w:t>на осуществление бюджетных инвестиций в форме капитальных вложений в объекты муниципальной собственности</w:t>
      </w:r>
      <w:r>
        <w:rPr>
          <w:rFonts w:eastAsia="Calibri" w:cs="PT Astra Serif" w:ascii="PT Astra Serif" w:hAnsi="PT Astra Serif"/>
          <w:bCs/>
          <w:sz w:val="24"/>
          <w:szCs w:val="24"/>
          <w:lang w:eastAsia="en-US"/>
        </w:rPr>
        <w:t xml:space="preserve">, заключаемым на сумму более </w:t>
        <w:br/>
        <w:t>3000000,00  руб. исполнителями и соисполнителями в рамках исполнения указанных муниципальных контрактов, источником финансового обеспечения которых являются средства бюджета муниципального образования город Тула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субсидии муниципальному унитарному предприятию муниципального образования город Тула «Ремжилхоз», предоставляемые в рамках муниципальной программы «Повышение качества жилищного фонда и создание комфортных условий для проживания населения муниципального образования город Тула», а также авансовые платежи по контрактам (договорам), источником финансового обеспечения которых являются указанные субсиди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PT Astra Serif" w:hAnsi="PT Astra Serif" w:cs="PT Astra Serif"/>
          <w:color w:val="FF0000"/>
          <w:sz w:val="24"/>
          <w:szCs w:val="24"/>
          <w:highlight w:val="yellow"/>
        </w:rPr>
      </w:pPr>
      <w:r>
        <w:rPr>
          <w:rFonts w:cs="PT Astra Serif" w:ascii="PT Astra Serif" w:hAnsi="PT Astra Serif"/>
          <w:sz w:val="24"/>
          <w:szCs w:val="24"/>
        </w:rPr>
        <w:t xml:space="preserve">бюджетные инвестиции, предоставляемые в соответствии с пунктом 5 статьи 79 Бюджетного кодекса Российской Федерации юридическим лицам, в соответствии </w:t>
        <w:br/>
        <w:t xml:space="preserve">с заключенными концессионными соглашениями, дополнительными соглашениями </w:t>
        <w:br/>
        <w:t>к концессионным соглашениям, а также расчеты по контрактам (договорам) о поставке товаров, выполнении работ, оказании услуг, заключаемым на сумму более 3000000,00 руб. исполнителями и соисполнителями в рамках исполнения указанных концессионных соглашений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6. 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http://www.npatula-city.ru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7. 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8. Решение вступает в силу с 1 января 2026 года.</w:t>
      </w:r>
    </w:p>
    <w:p>
      <w:pPr>
        <w:pStyle w:val="Normal"/>
        <w:autoSpaceDE w:val="false"/>
        <w:ind w:right="169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Глава   муниципального </w:t>
      </w:r>
    </w:p>
    <w:p>
      <w:pPr>
        <w:pStyle w:val="Normal"/>
        <w:widowControl w:val="false"/>
        <w:autoSpaceDE w:val="false"/>
        <w:ind w:right="-2"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образования город Тула                                                                                      А.А. Эрк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680" w:gutter="0" w:header="72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-5" w:hanging="993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basedOn w:val="Normal"/>
    <w:qFormat/>
    <w:pPr>
      <w:widowControl w:val="false"/>
      <w:overflowPunct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FB419533F33B3555AA9930446829A1A8756D70EBAA7A13F768A6EE2DA091F5FFA0B8C2f7b4N" TargetMode="External"/><Relationship Id="rId4" Type="http://schemas.openxmlformats.org/officeDocument/2006/relationships/hyperlink" Target="consultantplus://offline/ref=59FB419533F33B3555AA9930446829A1A8756D71EEA37A13F768A6EE2DA091F5FFA0B8CA754A7CF1f4bDN" TargetMode="External"/><Relationship Id="rId5" Type="http://schemas.openxmlformats.org/officeDocument/2006/relationships/hyperlink" Target="consultantplus://offline/ref=59FB419533F33B3555AA873D520477AAAE783A79E8AD7943AD37FDB37AA99BA2B8EFE18831477CF741AF1Af0bBN" TargetMode="External"/><Relationship Id="rId6" Type="http://schemas.openxmlformats.org/officeDocument/2006/relationships/hyperlink" Target="consultantplus://offline/ref=59FB419533F33B3555AA873D520477AAAE783A79E8AE7345AD37FDB37AA99BA2B8EFE18831477CF745AD1Bf0bC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7:39:00Z</dcterms:created>
  <dc:creator>Бюджетный отдел</dc:creator>
  <dc:description/>
  <cp:keywords/>
  <dc:language>en-US</dc:language>
  <cp:lastModifiedBy>Пользователь Windows</cp:lastModifiedBy>
  <cp:lastPrinted>2025-11-07T10:25:00Z</cp:lastPrinted>
  <dcterms:modified xsi:type="dcterms:W3CDTF">2025-12-16T13:15:00Z</dcterms:modified>
  <cp:revision>4</cp:revision>
  <dc:subject/>
  <dc:title>О     внесении   изменений  и дополнений</dc:title>
</cp:coreProperties>
</file>